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ИЗБИРАТЕЛЬНАЯ КОМИСС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ХЛЕВ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szCs w:val="28"/>
        </w:rPr>
        <w:t xml:space="preserve">10 июня 2020 года                                                                                 №101/318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с. Хлевное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Хлевенского района</w:t>
      </w:r>
    </w:p>
    <w:p>
      <w:pPr>
        <w:pStyle w:val="TextBody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подготовки и проведения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представительных органов сельских поселений в Хлевенском муниципальном районе 13 сентября 2020 года</w:t>
      </w:r>
    </w:p>
    <w:p>
      <w:pPr>
        <w:pStyle w:val="TextBodyIndent"/>
        <w:ind w:hanging="0"/>
        <w:rPr>
          <w:rFonts w:ascii="Times New Roman CYR" w:hAnsi="Times New Roman CYR" w:cs="Times New Roman CYR"/>
          <w:bCs/>
          <w:sz w:val="28"/>
          <w:szCs w:val="26"/>
        </w:rPr>
      </w:pPr>
      <w:r>
        <w:rPr>
          <w:rFonts w:cs="Times New Roman CYR" w:ascii="Times New Roman CYR" w:hAnsi="Times New Roman CYR"/>
          <w:bCs/>
          <w:sz w:val="28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В связи с возложением на территориальную избирательную комиссию Хлевенского района полномочий избирательных комиссий сельских поселений Введенский, Верхне-Колыбельский, Воробьевский, Ворон-Лозовский, Дмитряшевский, Елецко-Лозовский, Елец-Маланинский, Конь-Колодезский, Малининский, Нижне-Колыбельский, Ново-Дубовский, Отскоченский, Синдякинский, Фомино-Негачевский, Хлевенский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сельсоветов Хлевенского муниципального района Липецкой области Российской Федерации (постановления избирательной комиссии Липецкой области от 12 сентября 2017 года  №14/165-6,  от 14 августа 2008 года  №35/302-4), </w:t>
      </w:r>
      <w:r>
        <w:rPr>
          <w:sz w:val="28"/>
          <w:szCs w:val="28"/>
        </w:rPr>
        <w:t>в соответствии с пунктом 2.2  И</w:t>
      </w:r>
      <w:r>
        <w:rPr>
          <w:b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9 июня 2018 года № 43/387-6, территориальная избирательная комиссия Хлеве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Хлевенского района, в период </w:t>
      </w:r>
      <w:r>
        <w:rPr>
          <w:b w:val="false"/>
          <w:sz w:val="28"/>
          <w:szCs w:val="28"/>
        </w:rPr>
        <w:t xml:space="preserve">подготовки и проведения выборов </w:t>
      </w:r>
      <w:r>
        <w:rPr>
          <w:rFonts w:cs="Times New Roman CYR" w:ascii="Times New Roman CYR" w:hAnsi="Times New Roman CYR"/>
          <w:b w:val="false"/>
          <w:bCs/>
          <w:sz w:val="28"/>
          <w:szCs w:val="28"/>
        </w:rPr>
        <w:t>депутатов представительных органов сельских поселений в Хлевенском муниципальном районе 13 сентября 2020 года</w:t>
      </w:r>
      <w:r>
        <w:rPr>
          <w:b w:val="false"/>
          <w:sz w:val="28"/>
          <w:szCs w:val="28"/>
        </w:rPr>
        <w:t xml:space="preserve"> (приложение№ 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бочий план счетов, применяемый территориальной избирательной комиссией Хлевенского района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подготовки и проведения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представительных органов сельских поселений в Хлевенском муниципальном районе 13 сентября 2020 года</w:t>
      </w:r>
      <w:r>
        <w:rPr>
          <w:sz w:val="28"/>
          <w:szCs w:val="28"/>
        </w:rPr>
        <w:t xml:space="preserve"> (приложение№ 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ХЛЕВЕНСКОГО РАЙОНА</w:t>
        <w:tab/>
        <w:tab/>
        <w:tab/>
        <w:tab/>
        <w:t xml:space="preserve">             В.В. ДУВАН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                                 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ind w:left="3540" w:hanging="3540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</cp:lastModifiedBy>
  <cp:lastPrinted>2020-04-28T09:32:00Z</cp:lastPrinted>
  <dcterms:modified xsi:type="dcterms:W3CDTF">2020-06-09T16:50:00Z</dcterms:modified>
  <cp:revision>31</cp:revision>
  <dc:subject/>
  <dc:title>В соответствии со ст</dc:title>
</cp:coreProperties>
</file>