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5 марта 2022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/114</w:t>
            </w:r>
          </w:p>
        </w:tc>
      </w:tr>
    </w:tbl>
    <w:p>
      <w:pPr>
        <w:pStyle w:val="Normal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Хлевное</w:t>
      </w:r>
    </w:p>
    <w:p>
      <w:pPr>
        <w:pStyle w:val="Normal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>
          <w:b/>
        </w:rPr>
        <w:t>О подведении итогов муниципального этапа областного конкурса сочинений среди учащихся общеобразовательных организаций</w:t>
      </w:r>
    </w:p>
    <w:p>
      <w:pPr>
        <w:pStyle w:val="Normal"/>
        <w:rPr>
          <w:b/>
          <w:b/>
        </w:rPr>
      </w:pPr>
      <w:r>
        <w:rPr>
          <w:b/>
        </w:rPr>
        <w:t xml:space="preserve">Липецкой области на тему «Я – будущий избиратель» </w:t>
      </w:r>
    </w:p>
    <w:p>
      <w:pPr>
        <w:pStyle w:val="Normal"/>
        <w:rPr>
          <w:b/>
          <w:b/>
        </w:rPr>
      </w:pPr>
      <w:r>
        <w:rPr>
          <w:b/>
        </w:rPr>
        <w:t>в Хлевенском муниципальном рай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b/>
          <w:b/>
          <w:bCs/>
          <w:color w:val="000000"/>
          <w:spacing w:val="7"/>
        </w:rPr>
      </w:pPr>
      <w:r>
        <w:rPr/>
        <w:t>В соответствии с постановлением избирательной комиссии Липецкой области № 3/24-7 от 21 января 2022 года «О проведении областного конкурса детских рисунков «Выбираем счастливое детство» (далее - Конкурс) и протоколом заседания комиссии по подведению итогов Конкурса от 23 марта 2022 года (приложение),</w:t>
      </w:r>
      <w:r>
        <w:rPr>
          <w:color w:val="000000"/>
        </w:rPr>
        <w:t xml:space="preserve"> территориальная избирательная комиссия Хлевенского района </w:t>
      </w:r>
      <w:r>
        <w:rPr>
          <w:b/>
          <w:color w:val="000000"/>
        </w:rPr>
        <w:t>постановляет</w:t>
      </w:r>
      <w:r>
        <w:rPr>
          <w:b/>
          <w:bCs/>
          <w:color w:val="000000"/>
          <w:spacing w:val="7"/>
        </w:rPr>
        <w:t xml:space="preserve">: </w:t>
      </w:r>
    </w:p>
    <w:p>
      <w:pPr>
        <w:pStyle w:val="Normal"/>
        <w:ind w:firstLine="709"/>
        <w:jc w:val="both"/>
        <w:rPr/>
      </w:pPr>
      <w:r>
        <w:rPr/>
        <w:t>1. Утвердить итоги муниципального этапа Конкурса в Хлевенском муниципальном районе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править работы, выполненные победителями муниципального этапа Конкурса, в избирательную комиссию Липецкой облас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Боевой Алисы Вадимовны, 21 февраля 2007 года рождения, учащейся 9 класса МБОУ «Лицей села Хлевное» Хлевенского муниципального района Липецкой области;</w:t>
      </w:r>
    </w:p>
    <w:p>
      <w:pPr>
        <w:pStyle w:val="Normal"/>
        <w:ind w:firstLine="709"/>
        <w:jc w:val="both"/>
        <w:rPr/>
      </w:pPr>
      <w:r>
        <w:rPr/>
        <w:t>-Травка Данила Андреевича, 11.04.2004 года рождения, учащегося 11 класса МБОУ «Лицей села Хлевное» Хлевенского муниципального района Липецкой области.</w:t>
      </w:r>
    </w:p>
    <w:p>
      <w:pPr>
        <w:pStyle w:val="Normal"/>
        <w:ind w:firstLine="720"/>
        <w:jc w:val="both"/>
        <w:rPr/>
      </w:pPr>
      <w:r>
        <w:rPr/>
        <w:t xml:space="preserve">3. Настоящее постановление разместить на сайте территориальной избирательной комиссии </w:t>
      </w:r>
      <w:r>
        <w:rPr>
          <w:color w:val="000000"/>
        </w:rPr>
        <w:t>Хлевенского района</w:t>
      </w:r>
      <w:r>
        <w:rPr/>
        <w:t xml:space="preserve">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29" w:type="dxa"/>
            <w:tcBorders/>
          </w:tcPr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ложение к постановлению</w:t>
              <w:br/>
              <w:t>территориальной избирательной комиссии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Хлевенского района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 25 марта 2022 года № 33/114</w:t>
              <w:b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firstLine="709"/>
        <w:rPr/>
      </w:pPr>
      <w:r>
        <w:rPr>
          <w:b/>
        </w:rPr>
        <w:t xml:space="preserve">заседания Конкурсной комиссии по оценке работ, поступивших в территориальную избирательную комиссию Хлевенского района, в рамках областного конкурса сочинений среди учащихся общеобразовательных организаций Липецкой области на тему «Я – будущий избиратель»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>
          <w:b/>
        </w:rPr>
        <w:t>23 марта 2022 год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Присутствовали: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5830"/>
            </w:tblGrid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едседател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альчикова Л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редседател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Заместитель председателя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анина Т.В. 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екретарь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одионова И.А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ы комисс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ычева Р.О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 территориальной избирательной комиссии Хлевенского рай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уганова В.Н.</w:t>
                  </w:r>
                </w:p>
              </w:tc>
              <w:tc>
                <w:tcPr>
                  <w:tcW w:w="583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ециалист-эксперт отдела образования администрации Хлевенского муниципального района Липецкой обла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работ, поступивших в территориальную избирательную комиссию Хлевенского района, в рамках </w:t>
      </w:r>
      <w:r>
        <w:rPr>
          <w:rFonts w:cs="Times New Roman" w:ascii="Times New Roman" w:hAnsi="Times New Roman"/>
          <w:sz w:val="28"/>
        </w:rPr>
        <w:t>областного конкурса сочинений среди учащихся общеобразовательных организаций Липецкой области на тему «Я – будущий избиратель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Слушали: </w:t>
      </w:r>
      <w:r>
        <w:rPr/>
        <w:t>Пальчикову Ларису Анатольевну, которая доложила о том, что в период с 1 февраля по 18 марта 2022 года проходил первый этап областного конкурса сочинений среди учащихся общеобразовательных организаций Липецкой области на тему «Я – будущий избиратель». Данный этап конкурса проводился в образовательных учреждениях Хлевенского муниципального района, участниками которого стали 6 челов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В территориальную избирательную комиссию </w:t>
      </w:r>
      <w:r>
        <w:rPr/>
        <w:t>Хлевенского района поступило 6 работ – победителей первого этапа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лены комиссии ознакомились с представленными работами и определили победителя.</w:t>
      </w:r>
    </w:p>
    <w:p>
      <w:pPr>
        <w:pStyle w:val="Normal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останови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Определить победителей второго этапа конкурса </w:t>
      </w:r>
      <w:r>
        <w:rPr>
          <w:bCs/>
          <w:spacing w:val="7"/>
        </w:rPr>
        <w:t>сочинений на тему «Я – будущий избиратель»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Первое место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Боева Алиса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/>
            </w:pPr>
            <w:r>
              <w:rPr/>
              <w:t>- ученица 9 класса МБОУ «Лицей села Хлевное» Хлевенского муниципального района Липецкой област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Травка Данил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ченик 11 класса МБОУ «Лицей села Хлевное» Хлевенского муниципального района Липец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/>
              <w:t>Третье мест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Доронина Диан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/>
            </w:pPr>
            <w:r>
              <w:rPr/>
              <w:t>- ученица 9 класса МБОУ «Лицей села Хлевное» Хлевенского муниципального района Липецкой области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2.</w:t>
      </w:r>
      <w:r>
        <w:rPr/>
        <w:t xml:space="preserve"> Определить призеров второго этапа конкурса </w:t>
      </w:r>
      <w:r>
        <w:rPr>
          <w:bCs/>
          <w:spacing w:val="7"/>
        </w:rPr>
        <w:t>сочинений на тему «Я – будущий избиратель»</w:t>
      </w:r>
      <w:r>
        <w:rPr/>
        <w:t>:</w:t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434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>Щербатых Вера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6434" w:type="dxa"/>
            <w:tcBorders/>
          </w:tcPr>
          <w:p>
            <w:pPr>
              <w:pStyle w:val="TextBody"/>
              <w:rPr/>
            </w:pPr>
            <w:r>
              <w:rPr/>
              <w:t>- ученица 9 класс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>Воронина Диа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ченица 9 класса МБОУ «Лицей села Хлевное» Хлевенского муниципального района Липец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>Хачинян Дарья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6434" w:type="dxa"/>
            <w:tcBorders/>
          </w:tcPr>
          <w:p>
            <w:pPr>
              <w:pStyle w:val="TextBody"/>
              <w:rPr/>
            </w:pPr>
            <w:r>
              <w:rPr/>
              <w:t>- ученица 7 класса МБОУ «Лицей села Хлевное» Хлевенского муниципального района Липецкой области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3.Наградить</w:t>
      </w:r>
      <w:r>
        <w:rPr>
          <w:bCs/>
          <w:spacing w:val="7"/>
        </w:rPr>
        <w:t xml:space="preserve"> дипломами</w:t>
      </w:r>
      <w:r>
        <w:rPr>
          <w:bCs/>
        </w:rPr>
        <w:t xml:space="preserve"> победителей и призеров </w:t>
      </w:r>
      <w:r>
        <w:rPr/>
        <w:t xml:space="preserve">второго этапа конкурса </w:t>
      </w:r>
      <w:r>
        <w:rPr>
          <w:bCs/>
          <w:spacing w:val="7"/>
        </w:rPr>
        <w:t>сочинений на тему «Я – будущий избирател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4.Предложить территориальной избирательной комиссии </w:t>
      </w:r>
      <w:r>
        <w:rPr/>
        <w:t>Хлевенского</w:t>
      </w:r>
      <w:r>
        <w:rPr>
          <w:bCs/>
        </w:rPr>
        <w:t xml:space="preserve"> района </w:t>
      </w:r>
      <w:r>
        <w:rPr/>
        <w:t>признать победителями конкурса:</w:t>
      </w:r>
    </w:p>
    <w:p>
      <w:pPr>
        <w:pStyle w:val="Style17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оеву Алису Вадимовну, 21 февраля 2007 года рождения, учащуюся 9 класса МБОУ «Лицей села Хлевное» Хлевенского муниципального района Липец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Травка Данила Андреевича, 11.04.2004 года рождения, учащегося 11 класса МБОУ «Лицей села Хлевное» Хлевенского муниципального района Липец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онкурсной комиссии</w:t>
        <w:tab/>
        <w:tab/>
        <w:tab/>
        <w:t>_______________               Л.А. Пальчиков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Секретарь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онкурсной комиссии</w:t>
        <w:tab/>
        <w:tab/>
        <w:tab/>
        <w:t>_______________             И.А. Родионов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14:00Z</dcterms:created>
  <dc:creator>Customer</dc:creator>
  <dc:description/>
  <cp:keywords/>
  <dc:language>en-US</dc:language>
  <cp:lastModifiedBy>Admin</cp:lastModifiedBy>
  <cp:lastPrinted>2018-02-27T13:41:00Z</cp:lastPrinted>
  <dcterms:modified xsi:type="dcterms:W3CDTF">2022-03-29T05:19:00Z</dcterms:modified>
  <cp:revision>8</cp:revision>
  <dc:subject/>
  <dc:title> </dc:title>
</cp:coreProperties>
</file>