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5 марта 2022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/115</w:t>
            </w:r>
          </w:p>
        </w:tc>
      </w:tr>
    </w:tbl>
    <w:p>
      <w:pPr>
        <w:pStyle w:val="Normal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</w:rPr>
        <w:t>О подведении итогов муниципального этапа областного конкурса детских рисунков «Выбираем счастливое детство» в</w:t>
        <w:br/>
        <w:t>Хлевен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</w:rPr>
      </w:pPr>
      <w:r>
        <w:rPr/>
        <w:t xml:space="preserve">В соответствии с постановлением избирательной комиссии Липецкой области № 3/25-7 от 21 января 2022 года «О проведении областного конкурса детских рисунков «Выбираем счастливое детство» (далее - Конкурс) и протоколом заседания комиссии по подведению итогов Конкурса от 23 марта 2022 года (приложение), </w:t>
      </w:r>
      <w:r>
        <w:rPr>
          <w:color w:val="000000"/>
        </w:rPr>
        <w:t xml:space="preserve">территориальная избирательная комиссия Хлевенского район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итоги муниципального этапа Конкурса в Хлевенском муниципальном</w:t>
      </w:r>
      <w:r>
        <w:rPr>
          <w:b/>
        </w:rPr>
        <w:t xml:space="preserve"> </w:t>
      </w:r>
      <w:r>
        <w:rPr/>
        <w:t>райо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править работы, выполненные победителями в каждой возрастной категории, в избирательную комиссию Липец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номинации от 7 до 9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ных Александрой Дмитриевной, 15.10.2014 года рождения, учащейся 1 клас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-Колыбельского филиала МБОУ «Лицей села Хлевное» Хлевенского муниципального района Липецкой области;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итовой Мирославой Сергеевной, 17.01.2014 года рождения, учащейся 2 класса Воробьевского филиала МБОУ «Лицей села Хлевное» Хлевенского муниципального района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номинации от 10 до 14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вановой Верой Сергеевной, 20.12.2009 года рождения, учащейся 6 клас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«Лицей села Хлевное» Хлевенского муниципального района Липецкой области;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ербатых Никитой Денисовичем, 06.01.2010 года рождения, учащимся 6 класса Верхне-Колыбельского филиала МБОУ «Лицей села Хлевное» Хлевенского муниципального района Липец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номинации от 15 до 17 лет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/>
        <w:t>- Буниной Анной Владимировной, 07.07.2005 года рождения, учащейся 10 класса МБОУ СОШ села Елецкая Лозовка Хлевенского муниципального района Липецкой области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3. Настоящее постановление разместить на сайте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ложение к постановлению</w:t>
              <w:br/>
              <w:t>территориальной избирательной комиссии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левенского района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5 марта 2022 года № 33/115</w:t>
              <w:b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>
          <w:b/>
        </w:rPr>
        <w:t>заседания Конкурсной комиссии по оценке работ, поступивших в территориальную избирательную комиссию Хлевенского района,</w:t>
      </w:r>
    </w:p>
    <w:p>
      <w:pPr>
        <w:pStyle w:val="Normal"/>
        <w:rPr>
          <w:b/>
          <w:b/>
        </w:rPr>
      </w:pPr>
      <w:r>
        <w:rPr>
          <w:b/>
        </w:rPr>
        <w:t xml:space="preserve">в рамках областного конкурса детских рисунков </w:t>
      </w:r>
    </w:p>
    <w:p>
      <w:pPr>
        <w:pStyle w:val="Normal"/>
        <w:rPr>
          <w:b/>
          <w:b/>
        </w:rPr>
      </w:pPr>
      <w:r>
        <w:rPr>
          <w:b/>
        </w:rPr>
        <w:t>«Выбираем счастливое детство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64" w:firstLine="567"/>
        <w:jc w:val="right"/>
        <w:rPr/>
      </w:pPr>
      <w:r>
        <w:rPr>
          <w:b/>
        </w:rPr>
        <w:t>23 марта 2022 год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5830"/>
            </w:tblGrid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едседател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альчикова Л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едседател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меститель председателя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анина Т.В. 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ретар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одионова И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мисс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ычева Р.О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уганова В.Н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иалист-эксперт отдела образования администрации Хлевенского муниципального района Липец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Style16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абот, поступивших в территориальную избирательную комиссию Хлевенского района, в рамках областного конкурса детских рисунков «Выбираем счастливое детств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лушали: </w:t>
      </w:r>
      <w:r>
        <w:rPr/>
        <w:t xml:space="preserve">Пальчикову Л.А., которая доложила о том, что в период с 1 февраля по 18 марта 2022 года проходил первый этап </w:t>
      </w:r>
      <w:r>
        <w:rPr>
          <w:b/>
        </w:rPr>
        <w:t>областного конкурса детских рисунков «Выбираем счастливое детство»</w:t>
      </w:r>
      <w:r>
        <w:rPr/>
        <w:t>. Данный этап конкурса проводился в образовательных учреждениях Хлевенского муниципального района, участниками которого стали 57 человек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- в возрастной категории </w:t>
      </w:r>
      <w:r>
        <w:rPr>
          <w:bCs/>
        </w:rPr>
        <w:t>от 7 до 9 лет - 31 челове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0 до 14 лет - 25 челове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5 до 17 лет - 1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В территориальную избирательную комиссию </w:t>
      </w:r>
      <w:r>
        <w:rPr/>
        <w:t>Хлевенского района</w:t>
      </w:r>
      <w:r>
        <w:rPr>
          <w:bCs/>
        </w:rPr>
        <w:t xml:space="preserve"> </w:t>
      </w:r>
      <w:r>
        <w:rPr/>
        <w:t>поступило 38 работ – победителей первого этапа конкурса,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- в возрастной категории </w:t>
      </w:r>
      <w:r>
        <w:rPr>
          <w:bCs/>
        </w:rPr>
        <w:t>от 7 до 9 лет - 17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0 до 14 лет - 20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в возрастной категории</w:t>
      </w:r>
      <w:r>
        <w:rPr>
          <w:bCs/>
        </w:rPr>
        <w:t xml:space="preserve"> от 15 до 17 лет - 1 рабо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 ознакомились с представленными работами и определили победителей в каждой номин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стано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Определить победителей второго этапа конкурса детских рисунков «Выбираем счастливое детство»: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5839"/>
      </w:tblGrid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возрастная группа от 7 до 9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ерных Александра Дмитри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ученица 1 класса Верхне-Колыбельского филиал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Пополитова Мирослава Серге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ученица 2 класса Воробьевского филиал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Плотникова Ксения Евгень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2 класса Воробьевского филиал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 конкурс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Бунин Ива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к 1 класса МБОУ СОШ села Елецкая Лозовка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анина Мария Александро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3 класс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ерных Анастасия Дмитри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ученица 2 класса Верхне-Колыбельского филиал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возрастная группа от 10 до 14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уванова Вера 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6 класс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Щербатых Никита Денисович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к 6 класса Верхне-Колыбельского филиал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Гащенко Елизавета Алексеевна 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5 класс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ы конкурса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Савченко Софья Николаевна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6 класс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Ушакова Варвара Сергеевна 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ца 4 класса Воробьевского филиал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Иванов Алексей Алексеевич</w:t>
            </w:r>
          </w:p>
        </w:tc>
        <w:tc>
          <w:tcPr>
            <w:tcW w:w="6264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 ученик 6 класса МБОУ СОШ села Елецкая Лозовка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241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возрастная группа от 15 до 17 лет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унина Анна Владимировна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еница 10 класса МБОУ СОШ села Елецкая Лозовка Хлевенского муниципального района Липецкой области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Наградить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 диплом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бедителей и призеров </w:t>
      </w:r>
      <w:r>
        <w:rPr>
          <w:rFonts w:cs="Times New Roman" w:ascii="Times New Roman" w:hAnsi="Times New Roman"/>
          <w:sz w:val="28"/>
          <w:szCs w:val="28"/>
        </w:rPr>
        <w:t>второго этапа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ов «Выбираем счастливое детство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Предложить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Хлевенского района признать победителями конкур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номинации от 7 до 9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ных Александру Дмитриевну, 15.10.2014 года рождения, учащуюся 1 клас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-Колыбельского филиала МБОУ «Лицей села Хлевное» Хлевенского муниципального района Липецкой области;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политову Мирославу Сергеевну, 17.01.2014 года рождения, учащуюся 2 класса Воробьевского филиала МБОУ «Лицей села Хлевное» Хлевенского муниципального района Липец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номинации от 10 до 14 лет: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ванову Веру Сергеевну, 20.12.2009 года рождения, учащуюся 6 клас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«Лицей села Хлевное» Хлевенского муниципального района Липецкой области;</w:t>
      </w:r>
    </w:p>
    <w:p>
      <w:pPr>
        <w:pStyle w:val="Style16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Щербатых Никиту Денисовича, 06.01.2010 года рождения, учащегося 6 класса Верхне-Колыбельского филиала МБОУ «Лицей села Хлевное» Хлевенского муниципального района Липец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 номинации от 15 до 17 лет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/>
        <w:t>- Бунину Анну Владимировну, 07.07.2005 года рождения, учащуюся 10 класса МБОУ СОШ села Елецкая Лозовка Хлевенского муниципального района Липецкой обла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Л.А. Пальчик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pStyle w:val="Normal"/>
        <w:jc w:val="both"/>
        <w:rPr/>
      </w:pPr>
      <w:r>
        <w:rPr>
          <w:b/>
        </w:rPr>
        <w:t>конкурсной комиссии</w:t>
        <w:tab/>
        <w:tab/>
        <w:tab/>
        <w:t>_______________           И.А. Родион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32:00Z</dcterms:created>
  <dc:creator>Customer</dc:creator>
  <dc:description/>
  <cp:keywords/>
  <dc:language>en-US</dc:language>
  <cp:lastModifiedBy>Admin</cp:lastModifiedBy>
  <cp:lastPrinted>2022-03-23T12:00:00Z</cp:lastPrinted>
  <dcterms:modified xsi:type="dcterms:W3CDTF">2022-03-28T12:04:00Z</dcterms:modified>
  <cp:revision>5</cp:revision>
  <dc:subject/>
  <dc:title> </dc:title>
</cp:coreProperties>
</file>