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51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17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17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   избирательного участка № 19-17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Кортунову Ольгу Василье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17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Кортуновой Ольге Васильевне созвать первое заседание участковой избирательной комиссии       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17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01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4T11:25:00Z</dcterms:modified>
  <cp:revision>4</cp:revision>
  <dc:subject/>
  <dc:title>ТЕРРИТОРИАЛЬНАЯ ИЗБИРАТЕЛЬНАЯ КОМИССИЯ  ____________________________________ РАЙОНА (ГОРОДА)</dc:title>
</cp:coreProperties>
</file>