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54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20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20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20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Грязнову Ольгу Николае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20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Грязновой Ольге Николаевне созвать первое заседание участковой избирательной комиссии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20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36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6T08:03:00Z</dcterms:modified>
  <cp:revision>5</cp:revision>
  <dc:subject/>
  <dc:title>ТЕРРИТОРИАЛЬНАЯ ИЗБИРАТЕЛЬНАЯ КОМИССИЯ  ____________________________________ РАЙОНА (ГОРОДА)</dc:title>
</cp:coreProperties>
</file>