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45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11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11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11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Гаршину Любовь Валентин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11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Гаршиной Любови Валентиновне созвать первое заседание участковой избирательной комиссии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11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57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32:00Z</dcterms:modified>
  <cp:revision>4</cp:revision>
  <dc:subject/>
  <dc:title>ТЕРРИТОРИАЛЬНАЯ ИЗБИРАТЕЛЬНАЯ КОМИССИЯ  ____________________________________ РАЙОНА (ГОРОДА)</dc:title>
</cp:coreProperties>
</file>