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39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05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05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05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Дуванову Татьяну Геннадье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05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Дувановой Татьяне Геннадьевне созвать первое заседание участковой избирательной комиссии  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5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8:16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0:18:00Z</dcterms:modified>
  <cp:revision>4</cp:revision>
  <dc:subject/>
  <dc:title>ТЕРРИТОРИАЛЬНАЯ ИЗБИРАТЕЛЬНАЯ КОМИССИЯ  ____________________________________ РАЙОНА (ГОРОДА)</dc:title>
</cp:coreProperties>
</file>