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7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07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7 срока полномочий 2023-2028 годов Бондарь Наталью Леонид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7 срока полномочий 2023-2028 годов Бондарь Наталье Леонидовне созвать первое заседание участковой избирательной комиссии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7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8:46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23:00Z</dcterms:modified>
  <cp:revision>4</cp:revision>
  <dc:subject/>
  <dc:title>ТЕРРИТОРИАЛЬНАЯ ИЗБИРАТЕЛЬНАЯ КОМИССИЯ  ____________________________________ РАЙОНА (ГОРОДА)</dc:title>
</cp:coreProperties>
</file>