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37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3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03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3 срока полномочий 2023-2028 годов Дуванову Ирину Виктор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3 срока полномочий 2023-2028 годов Дувановой Ирине Викторовне созвать первое заседание участковой избирательной комиссии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3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55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16:00Z</dcterms:modified>
  <cp:revision>5</cp:revision>
  <dc:subject/>
  <dc:title>ТЕРРИТОРИАЛЬНАЯ ИЗБИРАТЕЛЬНАЯ КОМИССИЯ  ____________________________________ РАЙОНА (ГОРОДА)</dc:title>
</cp:coreProperties>
</file>