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38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4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 № 19-04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4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Шилову Наталью Николае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4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Шиловой Наталье Николаевне созвать первое заседание участковой избирательной комиссии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4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8:07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15:00Z</dcterms:modified>
  <cp:revision>6</cp:revision>
  <dc:subject/>
  <dc:title>ТЕРРИТОРИАЛЬНАЯ ИЗБИРАТЕЛЬНАЯ КОМИССИЯ  ____________________________________ РАЙОНА (ГОРОДА)</dc:title>
</cp:coreProperties>
</file>