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40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6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6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6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Щербатых Наталию Виктор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6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Щербатых Наталии Викторовне созвать первое заседание участковой избирательной комиссии   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6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32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20:00Z</dcterms:modified>
  <cp:revision>4</cp:revision>
  <dc:subject/>
  <dc:title>ТЕРРИТОРИАЛЬНАЯ ИЗБИРАТЕЛЬНАЯ КОМИССИЯ  ____________________________________ РАЙОНА (ГОРОДА)</dc:title>
</cp:coreProperties>
</file>