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4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10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10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10 срока полномочий 2023-2028 годов Блохину Наталью Иван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10 срока полномочий 2023-2028 годов Блохиной Наталье Ивановне созвать первое заседание участковой избирательной комиссии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10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48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30:00Z</dcterms:modified>
  <cp:revision>4</cp:revision>
  <dc:subject/>
  <dc:title>ТЕРРИТОРИАЛЬНАЯ ИЗБИРАТЕЛЬНАЯ КОМИССИЯ  ____________________________________ РАЙОНА (ГОРОДА)</dc:title>
</cp:coreProperties>
</file>