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АЛЬНАЯ</w:t>
      </w:r>
      <w:r>
        <w:rPr>
          <w:sz w:val="28"/>
          <w:szCs w:val="28"/>
        </w:rPr>
        <w:t xml:space="preserve"> </w:t>
      </w:r>
    </w:p>
    <w:p>
      <w:pPr>
        <w:pStyle w:val="Style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ЛЕВЕНСКОГО РАЙОНА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pacing w:val="80"/>
          <w:sz w:val="28"/>
          <w:szCs w:val="28"/>
        </w:rPr>
      </w:pPr>
      <w:r>
        <w:rPr>
          <w:rFonts w:cs="Times New Roman" w:ascii="Times New Roman" w:hAnsi="Times New Roman"/>
          <w:bCs w:val="false"/>
          <w:spacing w:val="80"/>
          <w:sz w:val="28"/>
          <w:szCs w:val="28"/>
        </w:rPr>
        <w:t>ПОСТАНОВЛЕНИЕ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735"/>
        <w:gridCol w:w="1465"/>
        <w:gridCol w:w="1460"/>
      </w:tblGrid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6 июня 202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 xml:space="preserve"> года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/134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</w:rPr>
      </w:pPr>
      <w:r>
        <w:rPr>
          <w:color w:val="000000"/>
        </w:rPr>
        <w:t>с. Хлевное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center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формировании участковых избирательных комиссий</w:t>
      </w:r>
    </w:p>
    <w:p>
      <w:pPr>
        <w:pStyle w:val="Normal"/>
        <w:ind w:firstLine="851"/>
        <w:jc w:val="center"/>
        <w:rPr/>
      </w:pPr>
      <w:r>
        <w:rPr>
          <w:b/>
          <w:bCs/>
          <w:sz w:val="28"/>
          <w:szCs w:val="28"/>
        </w:rPr>
        <w:t>избирательных участков №№ 19-01 – 19-20</w:t>
      </w:r>
    </w:p>
    <w:p>
      <w:pPr>
        <w:pStyle w:val="Normal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рока полномочий 2023-2028 годов</w:t>
      </w:r>
    </w:p>
    <w:p>
      <w:pPr>
        <w:pStyle w:val="Normal"/>
        <w:ind w:firstLine="851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Рассмотрев предложения по кандидатурам для назначения в составы участковых избирательных комиссий избирательных участков </w:t>
        <w:br/>
        <w:t xml:space="preserve">№№ 19-01 – 19-20, в соответствии со статьями 20, 22, 27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Федерального закона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т 12 июня 2002 года № 67-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 Федерации от 15 марта 2023 года № 111/863-8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 территориальная избирательная комиссия Хлевенского района </w:t>
      </w: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количественный состав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ых избирательных комиссий избирательных участк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№№ 19-01 – 19-20 срока полномочий </w:t>
        <w:br/>
        <w:t>2023 - 2028 годов (приложение № 1).</w:t>
      </w:r>
    </w:p>
    <w:p>
      <w:pPr>
        <w:pStyle w:val="1415"/>
        <w:spacing w:lineRule="auto" w:line="240"/>
        <w:ind w:firstLine="708"/>
        <w:rPr/>
      </w:pPr>
      <w:r>
        <w:rPr/>
        <w:t>2. Сформировать участковые избирательные комиссии избирательных участков №№ 19-01 – 19-20 срока полномочий 2023 - 2028 годов</w:t>
      </w:r>
      <w:r>
        <w:rPr>
          <w:i/>
        </w:rPr>
        <w:t>,</w:t>
      </w:r>
      <w:r>
        <w:rPr/>
        <w:t xml:space="preserve"> назначив в их составы членами участковых избирательных комиссий с правом решающего голоса лиц</w:t>
      </w:r>
      <w:r>
        <w:rPr>
          <w:bCs/>
        </w:rPr>
        <w:t xml:space="preserve"> согласно прилагаемым спискам (приложения </w:t>
        <w:br/>
        <w:t>№№ 2-21).</w:t>
      </w:r>
    </w:p>
    <w:p>
      <w:pPr>
        <w:pStyle w:val="1415"/>
        <w:spacing w:lineRule="auto" w:line="240"/>
        <w:ind w:firstLine="708"/>
        <w:rPr/>
      </w:pPr>
      <w:r>
        <w:rPr/>
        <w:t xml:space="preserve">3. Направить настоящее постановление </w:t>
      </w:r>
      <w:r>
        <w:rPr>
          <w:color w:val="000000"/>
        </w:rPr>
        <w:t xml:space="preserve">в избирательную комиссию Липецкой области, </w:t>
      </w:r>
      <w:r>
        <w:rPr/>
        <w:t>участковые избирательные комиссии избирательных участков №№ 19-01 – 19-20.</w:t>
      </w:r>
    </w:p>
    <w:p>
      <w:pPr>
        <w:pStyle w:val="1415"/>
        <w:spacing w:lineRule="auto" w:line="240"/>
        <w:ind w:firstLine="708"/>
        <w:rPr/>
      </w:pPr>
      <w:r>
        <w:rPr/>
        <w:t xml:space="preserve">4. Разместить настоящее постановление на сайте территориальной избирательной комиссии </w:t>
      </w:r>
      <w:r>
        <w:rPr>
          <w:color w:val="000000"/>
        </w:rPr>
        <w:t>Хлевенского района</w:t>
      </w:r>
      <w:r>
        <w:rPr/>
        <w:t xml:space="preserve">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</w:rPr>
      </w:pPr>
      <w:r>
        <w:rPr>
          <w:b/>
        </w:rPr>
        <w:t>ПРЕДСЕДАТЕЛ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Л.А. ПАЛЬЧИК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ЕКРЕТАРЬ ТЕРРИТОРИАЛЬНО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БИРАТЕЛЬНОЙ КОМИСС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>ХЛЕВЕНСКОГО РАЙОНА</w:t>
        <w:tab/>
        <w:tab/>
        <w:tab/>
        <w:tab/>
        <w:t xml:space="preserve">                         И.А. РОДИОНОВА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Приложение № 1                                                                          </w:t>
      </w:r>
    </w:p>
    <w:p>
      <w:pPr>
        <w:pStyle w:val="ConsNormal"/>
        <w:widowControl/>
        <w:ind w:left="5664" w:right="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территориальной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енный состав участковых избирательных комиссий избирательных участков №№ 19-01 - № 19-20 срока полномоч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-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410"/>
        <w:gridCol w:w="3118"/>
        <w:gridCol w:w="2970"/>
      </w:tblGrid>
      <w:tr>
        <w:trPr>
          <w:trHeight w:val="778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участков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збирательной комисси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избират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состояни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01.01.20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ленов участковой избирательной комиссии с правом решающего голоса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1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10"/>
        <w:gridCol w:w="4949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ухтоярова Татьяна Николае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дкова Элла Николае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 Липецкой области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ЛЮД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ванова Наталья Анатолье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еленя Сергей Геннадьевич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убкова Наталия Александро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Хлеве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ацкая Людмила Владимиро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енкин Сергей Анатольевич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пенкин Юрий Анатольевич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укина Юлия Михайло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тчик Сергей Евгеньевич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альчикова Людмила Павло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 Ирина Николаевна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2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улавин Александр Серге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Ефанов Александр Юр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Жеребятьева Любовь Ром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абернюк Ольга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четова Оксана Леонт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удаев Александр Иван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Хлеве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удаева Гали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рина Окса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жидаева Еле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 Липецкой области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ЛЮД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язанцева Тамара Анатолье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Шабано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Ющенко Яна Ю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3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ердников Николай Дмитри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улавина Юлия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 Липецкой области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ЛЮД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уванова Ирина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Хлеве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Евтеев Юрий Владими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есников Антон Пет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лесникова Екатер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пенкина Ольга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итченкова Татьяна Пет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олосина Людмила Анатол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нытников Александр Анато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рухачева Валентина Васи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Швалова Евгения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4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2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ников Дмитрий Михайл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ловин Сергей Михайл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мозова Людмила Анато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 Липецкой области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ЛЮД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дова Мария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уванова Надежда Викторовн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убарева Светлана Анато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оротких Ирина Валентин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орчагин Александр Владимирович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шеченко Татьяна Александр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ушкова Наталья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Шилов Виктор Анато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Шилова Наталья Никола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Дмитряшевский сельсовет Хлеве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5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оронина Валентина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гов Владимир Владими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уванова Татьяна Геннад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Нижне-Колыбель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ванова Елена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нин Юрий Пет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нина Наталия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еменихина Гал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омилин Алексей Николае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Черных Сергей Никола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6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ая Ольга Анато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bCs/>
              </w:rPr>
              <w:t>Журавлева Любовь Митроф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менева Еле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опаева Светла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рючков Александр Игор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анина Еле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Щербатых Наталия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Верхне -Колыбель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Щербатых Юрий Михай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Юрова Наталия Пет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7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>Бондарь Наталья Леонид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Дмитряшев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уванов Евгений Алексее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Журавлева Валентина Васи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льчева Наталья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рохорова Галина Михайл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нина Алена Геннад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Сычев Сергей Егорович 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8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Артемова Вера Вале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ердникова Екатерина Пав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чеухина Валентина Ивано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Семынина Ири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орожилова Галина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Тамбовцев Алексей Васи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/>
              <w:t>Тамбовцева Марина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Фомино-Негачевский сельсовет Хлеве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09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дова Татьяна Тихо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рчагина Татьяна Васи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етинин Николай Пет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етинина Наталья Ю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зарев Владимир Иван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мбовце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мбовцева Елена Алекс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Отскоче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мбовцева Ольга Васи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0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1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охина Наталья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Конь-Колодез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чаров Николай Алексе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дов Виктор Анато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Ефанова Елена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рчагин Алексей Владими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рина Татья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рина Юлия Евген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 Липецкой области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НОВЫЕ ЛЮД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чельникова Любовь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латова Светлана Пав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Тамбовцева Любовь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Щербатых Алена Сергеевна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1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Бухонова Наталья Васил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шин Василий Захар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шина Любовь Валенти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Синдяки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Горбатова Татьяна Васил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альчиков Сергей Александрович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цева Татьяна Алекс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исеукова Галина Анатол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Труфанова Любовь Никола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Холодкова Татья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3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2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рзых Еле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чарова Кристина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Дедо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венское местное отделение Липецкого регионального отделения Всероссий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АЯ РО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удае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есных Ирина Ю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ыщева Елена Алекс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урова Еле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Трухачёва Елена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Ворон-Лозовский сельсовет Хлевен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4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3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7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ровских Николай Ивано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алак Евгения Ю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Дудова Надежда Владимир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Малини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ротких Татья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Ларина Надежда Васи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уро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сатенко Мария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5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4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6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ндарева Анна Пет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оровских Ольг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Малини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иницына Людмила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дольский Александр Васильевич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плинова Гали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вешникова Ирина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6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5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оронина Наталья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Кудаева Мар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Воробьев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удаева Наталья Серг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удаева Нина Филипп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плюев Геннадий Анато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нин Анатолий Сергее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шакова Галин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шакова Галина Пет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Ушакова Юлия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6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Березнева Наталия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Светла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ылова Надежд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ева Светлана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Елецко-Лозов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люева Светлана Алекс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идаева Мария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ожидаева Татьяна Александр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нин Анатолий Михайлович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нова Елена Георги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8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7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10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Алехина Елена Владимир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улакова Александр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олотарев Денис Васи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олотарева Татья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оссийская партия пенсионеров за социальную справедливос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 xml:space="preserve">Кортунова Ольга Васил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Ново-Дубов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Минина Юлия Юрь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ыркова Галина Ивано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Руднева Татьяна Пав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арафанова Валенти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Хрюкина Татьяна Николаевна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9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8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сламова Наталья Владими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>Волкова Еле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Введе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иброва Ирина Пав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иброва Наталья Анатол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пенкина Зинаида Михайл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ретинин Вадим Иванович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Щербатых Нелли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Юров Юрий Петрович 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0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19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9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фанасьев Виктор Васи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абина Татьяна Алекс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усева Екатерина Вале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ущина Наталия Викт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«Союз женщин Липецкой области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Журавлёв Сергей Васи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жительств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Неплюев Виктор Никола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Пронина Галина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Елец-Малани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FF0000"/>
              </w:rPr>
            </w:pPr>
            <w:r>
              <w:rPr/>
              <w:t>Хрюкина Наталья Его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Шапоренко Наталья Валерь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1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территориальной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избирательной комиссии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Хлевенского рай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6 июня 2023 года № 43/134</w:t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членов участковой избирательной комисс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бирательного участка № 19-20 срока полномочий 2023 - 2028 г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 правом решающего голос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личественный состав комиссии – 8 член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8"/>
        <w:gridCol w:w="495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</w:rPr>
              <w:t>Субъект предложения кандидатуры в состав избирательной коми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ышевская Валентина Андре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ецкая областная общественная организация Российского Союза Молодеж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Бышевская Татьяна Иван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местное отделение Липецкого регионального отделения Всероссийской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ЕДИНАЯ РОССИЯ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орлова Мария Льв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избирателей по месту работы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Грязнов Виталий Анатольевич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пецкое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берально-демократической партии Росси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</w:rPr>
            </w:pPr>
            <w:r>
              <w:rPr>
                <w:bCs/>
              </w:rPr>
              <w:t>Грязнова Ольга Никола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 сельского поселения Елец-Маланинский сельсовет Хлевенского муниципального района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осинова Виктория Александро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Социалистической политической партии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РАВЕДЛИВАЯ РОССИЯ – ПАТРИОТЫ - ЗА ПРАВД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тавриенко Анна Дмитриевна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Казачья партия Российской Федерации» в Липецкой област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Ушаков Тимофей Сергеевич</w:t>
            </w:r>
          </w:p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левенское районное отделение Липецкого областного отделения Политической парт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ОММУНИСТИЧЕСКАЯ ПАРТИЯ РОССИЙСКОЙ ФЕДЕРАЦИИ»</w:t>
            </w:r>
          </w:p>
        </w:tc>
      </w:tr>
    </w:tbl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2250" w:leader="none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50" w:leader="none"/>
      </w:tabs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225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5580"/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-2250" w:leader="none"/>
      </w:tabs>
      <w:spacing w:lineRule="auto" w:line="36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348"/>
      <w:jc w:val="both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6:44:00Z</dcterms:created>
  <dc:creator>Sek</dc:creator>
  <dc:description/>
  <cp:keywords/>
  <dc:language>en-US</dc:language>
  <cp:lastModifiedBy>Admin</cp:lastModifiedBy>
  <cp:lastPrinted>2023-03-22T10:02:00Z</cp:lastPrinted>
  <dcterms:modified xsi:type="dcterms:W3CDTF">2023-05-29T08:03:00Z</dcterms:modified>
  <cp:revision>17</cp:revision>
  <dc:subject/>
  <dc:title>ИЗБИРАТЕЛЬНАЯ КОМИССИЯ ЛИПЕЦКОЙ ОБЛАСТИ</dc:title>
</cp:coreProperties>
</file>