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6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2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2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2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Трухачёву Елену Владимир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2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Трухачёвой Елене Владимировне созвать первое заседание участковой избирательной комиссии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2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7:19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35:00Z</dcterms:modified>
  <cp:revision>4</cp:revision>
  <dc:subject/>
  <dc:title>ТЕРРИТОРИАЛЬНАЯ ИЗБИРАТЕЛЬНАЯ КОМИССИЯ  ____________________________________ РАЙОНА (ГОРОДА)</dc:title>
</cp:coreProperties>
</file>