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ЛЕВ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нваря 2024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7/163</w:t>
            </w:r>
          </w:p>
        </w:tc>
      </w:tr>
    </w:tbl>
    <w:p>
      <w:pPr>
        <w:pStyle w:val="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Хлевно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работе территориальной избирательной комиссии Хлевенского района при подготовке и проведении выборов Президента Российской Федерации, назначенных на 17 марта 2024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атьей 21 Федерального закона от 10 января 2003 года № 19-ФЗ «О выборах Президента Российской Федерации», постановлением избирательной комиссии Липецкой области от 16 января 2024 года № 44/475-7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 работе территориальных избирательных комиссий при подготовке 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оведении выборов Президента Российской Федерации, назначенных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на 17 марта 2024 год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 территориальная избирательная комиссия Хлеве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 Организовать дежурство членов территориальной избирательной комиссии Хлевенского рай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в период подготовки и проведения выборов Президента Российской Федерации, назначенных на 17 марта 2024 года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 29 января 2024 год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Установить график работы в период подготовки и проведения выборов Президента Российской Федерации, назначенных на 17 марта 2024 года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рабочие дни (понедельник – пятница) с 10.00 часов до 18.00 часов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выходные и праздничные дни с 9.00 часов до 13.00 часов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 15 по 17 марта с 7.00 до завершения избирательных процедур, установленных Федеральным законо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 10 января </w:t>
        <w:br/>
        <w:t>2003 года № 19-Ф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 выборах Президента Российской Федерации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Разместить настоящее постановление на официальном сайте территориальной избирательной комиссии Хлевен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8222" w:leader="none"/>
        </w:tabs>
        <w:spacing w:lineRule="auto" w:line="360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center" w:pos="8222" w:leader="none"/>
        </w:tabs>
        <w:spacing w:lineRule="auto" w:line="36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center" w:pos="8222" w:leader="none"/>
        </w:tabs>
        <w:spacing w:lineRule="auto" w:line="36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ТЕРРИТОРИАЛЬНО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БИРАТЕЛЬНОЙ КОМИССИИ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ЛЕВЕНСКОГО РАЙОНА</w:t>
        <w:tab/>
        <w:tab/>
        <w:tab/>
        <w:tab/>
        <w:t xml:space="preserve">                        Л.А. ПАЛЬЧИКО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БИРАТЕЛЬНОЙ КОМИССИИ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ЛЕВЕНСКОГО РАЙОНА</w:t>
        <w:tab/>
        <w:tab/>
        <w:tab/>
        <w:tab/>
        <w:t xml:space="preserve">                         И.А. РОДИОН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Times New Roman" w:hAnsi="Times New Roman" w:eastAsia="Calibri" w:cs="Arial"/>
      <w:b/>
      <w:bCs/>
      <w:kern w:val="2"/>
      <w:sz w:val="28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7z2">
    <w:name w:val="WW8Num7z2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4z2">
    <w:name w:val="WW8Num14z2"/>
    <w:qFormat/>
    <w:rPr>
      <w:color w:val="000000"/>
    </w:rPr>
  </w:style>
  <w:style w:type="character" w:styleId="WW8NumSt10z0">
    <w:name w:val="WW8NumSt10z0"/>
    <w:qFormat/>
    <w:rPr/>
  </w:style>
  <w:style w:type="character" w:styleId="WW8NumSt10z1">
    <w:name w:val="WW8NumSt10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St10z2">
    <w:name w:val="WW8NumSt10z2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Style19">
    <w:name w:val="Основной текст с отступом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28"/>
      <w:szCs w:val="32"/>
    </w:rPr>
  </w:style>
  <w:style w:type="character" w:styleId="2">
    <w:name w:val="Основной текст 2 Знак"/>
    <w:qFormat/>
    <w:rPr>
      <w:rFonts w:eastAsia="Times New Roman"/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Times New Roman" w:hAnsi="Times New Roman" w:eastAsia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</w:pPr>
    <w:rPr>
      <w:rFonts w:ascii="Times New Roman" w:hAnsi="Times New Roman" w:eastAsia="Calibri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Название объекта"/>
    <w:basedOn w:val="Normal"/>
    <w:next w:val="Normal"/>
    <w:qFormat/>
    <w:pPr>
      <w:jc w:val="left"/>
    </w:pPr>
    <w:rPr>
      <w:rFonts w:ascii="Times New Roman" w:hAnsi="Times New Roman" w:eastAsia="Calibri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8:24:00Z</dcterms:created>
  <dc:creator>user01</dc:creator>
  <dc:description/>
  <cp:keywords/>
  <dc:language>en-US</dc:language>
  <cp:lastModifiedBy>Admin</cp:lastModifiedBy>
  <cp:lastPrinted>2024-01-05T14:03:00Z</cp:lastPrinted>
  <dcterms:modified xsi:type="dcterms:W3CDTF">2024-01-17T18:41:00Z</dcterms:modified>
  <cp:revision>6</cp:revision>
  <dc:subject/>
  <dc:title>ТЕРРИТОРИАЛЬНАЯ ИЗБИРАТЕЛЬНАЯ  КОМИССИЯ</dc:title>
</cp:coreProperties>
</file>