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87"/>
      </w:tblGrid>
      <w:tr>
        <w:trPr/>
        <w:tc>
          <w:tcPr>
            <w:tcW w:w="477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6 января 2024 год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№</w:t>
            </w:r>
            <w:r>
              <w:rPr>
                <w:szCs w:val="28"/>
              </w:rPr>
              <w:t>48/167</w:t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федерального бюджета, </w:t>
      </w:r>
    </w:p>
    <w:p>
      <w:pPr>
        <w:pStyle w:val="TextBody"/>
        <w:rPr>
          <w:bCs w:val="false"/>
        </w:rPr>
      </w:pPr>
      <w:r>
        <w:rPr/>
        <w:t xml:space="preserve">выделенных территориальной избирательной комиссии Хлевен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Президента Российской Федераци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 xml:space="preserve">В соответствии с постановлениями Центральной избирательной комиссии Российской Федерации от 13 декабря 2023 года № 142/1088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 Президента  Российской  Федерации»,  от  11  января  2024  года    № 149/1169-8 «О дополнительном выделении средств федерального бюджета избирательным комиссиям субъектов Российской Федерации на подготовку и проведение выборов Президента Российской Федерации», постановлениями избирательной   комиссии   Липецкой   области   от   22  декабря 2023 года   № 42/443-7 «О распределении средств федерального бюджета, выделенных избирательной комиссии Липецкой области на подготовку и проведение выборов   Президента   Российской   Федерации»,  от  16 января  2024  года  № 44/464-7 «О внесении изменений в постановление избирательной   комиссии   Липецкой   области   от   22  декабря 2023 года   № 42/443-7         «О распределении средств федерального бюджета, выделенных избирательной комиссии Липецкой области на подготовку и проведение выборов Президента Российской Федерации» территориальная избирательная комиссия Хлевенского района 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федерального бюджета на финансовое обеспечение подготовки и проведения выборов Президента Российской Федерации (приложение № 1).</w:t>
      </w:r>
    </w:p>
    <w:p>
      <w:pPr>
        <w:pStyle w:val="1415"/>
        <w:rPr/>
      </w:pPr>
      <w:r>
        <w:rPr/>
        <w:t>2. Утвердить Распределение средств федерального бюджета на подготовку и проведение выборов Президента Российской Федераци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Хлевенского района на подготовку и проведение выборов Президента Российской Федераци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федераль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Президента Российской Федераци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Хлевенского района на подготовку и проведение выборов Президента Российской Федерации (приложение № 5).</w:t>
      </w:r>
    </w:p>
    <w:p>
      <w:pPr>
        <w:pStyle w:val="1415"/>
        <w:rPr/>
      </w:pPr>
      <w:r>
        <w:rPr/>
        <w:t>6. Контроль за целевым использованием средств федерального бюджета, выделенных на подготовку и проведение выборов Президента Российской Федерации возложить на председателя территориальной избирательной комиссии Пальчикову Ларису Анатольевну</w:t>
      </w:r>
      <w:r>
        <w:rPr>
          <w:i/>
        </w:rPr>
        <w:t>.</w:t>
      </w:r>
    </w:p>
    <w:p>
      <w:pPr>
        <w:pStyle w:val="1415"/>
        <w:ind w:left="0" w:hanging="0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/>
        <w:tc>
          <w:tcPr>
            <w:tcW w:w="102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ЕВЕНСКОГО РАЙОНА</w:t>
              <w:tab/>
              <w:tab/>
              <w:tab/>
              <w:tab/>
              <w:t xml:space="preserve">                       Л.А. ПАЛЬЧИКО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ЕВЕНСКОГО РАЙОНА</w:t>
              <w:tab/>
              <w:tab/>
              <w:tab/>
              <w:tab/>
              <w:t xml:space="preserve">                         И.А. РОДИОНОВА</w:t>
            </w:r>
          </w:p>
          <w:p>
            <w:pPr>
              <w:pStyle w:val="Normal"/>
              <w:jc w:val="both"/>
              <w:rPr>
                <w:rFonts w:ascii="Times New Roman CYR" w:hAnsi="Times New Roman CYR" w:eastAsia="MS Mincho;ＭＳ 明朝" w:cs="Times New Roman CYR"/>
                <w:sz w:val="24"/>
                <w:szCs w:val="24"/>
              </w:rPr>
            </w:pPr>
            <w:r>
              <w:rPr>
                <w:rFonts w:eastAsia="MS Mincho;ＭＳ 明朝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/>
        <w:ind w:hanging="0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9:01:00Z</dcterms:created>
  <dc:creator>mashb1</dc:creator>
  <dc:description/>
  <cp:keywords/>
  <dc:language>en-US</dc:language>
  <cp:lastModifiedBy>Admin</cp:lastModifiedBy>
  <cp:lastPrinted>2024-01-24T13:58:00Z</cp:lastPrinted>
  <dcterms:modified xsi:type="dcterms:W3CDTF">2024-01-27T15:16:00Z</dcterms:modified>
  <cp:revision>9</cp:revision>
  <dc:subject/>
  <dc:title>Проект</dc:title>
</cp:coreProperties>
</file>