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января 2024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8/165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Хлевенского района по осуществлению закупок товаров, работ, услуг при подготовке и проведении выборов Президента Российской Феде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Хлеве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Кудаеву Юлию Анатольевну, члена территориальной избирательной комиссии Хлевенского района с правом решающего голоса, ответственным лицом, обеспечивающим организацию работы территориальной избирательной комиссии Хлевенского района по осуществлению закупок товаров, работ, услуг при подготовке и проведении выборов Президента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Admin</cp:lastModifiedBy>
  <cp:lastPrinted>2023-07-13T09:30:00Z</cp:lastPrinted>
  <dcterms:modified xsi:type="dcterms:W3CDTF">2024-01-21T08:36:00Z</dcterms:modified>
  <cp:revision>20</cp:revision>
  <dc:subject/>
  <dc:title>Образец</dc:title>
</cp:coreProperties>
</file>