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ЛЕВ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790"/>
      </w:tblGrid>
      <w:tr>
        <w:trPr/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6 января 2024 год</w:t>
            </w:r>
          </w:p>
        </w:tc>
        <w:tc>
          <w:tcPr>
            <w:tcW w:w="47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№</w:t>
            </w:r>
            <w:r>
              <w:rPr>
                <w:sz w:val="28"/>
                <w:szCs w:val="28"/>
              </w:rPr>
              <w:t>48/166</w:t>
            </w:r>
          </w:p>
        </w:tc>
      </w:tr>
    </w:tbl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  <w:t>с. Хлевно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закупок, товаров, работ, услуг территориальной избирательной комиссией Хлевенского района при подготовке и проведении выборов Президента Российской Федераци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одраздела 3.3 Порядка осуществления закупок товаров, работ, услуг Центральной избирательной комиссией Российской Федерации, избирательными комиссиями субъектов Российской Федерации, территориальными избирательными комиссиями, участковыми избирательными комиссиями при подготовке и проведении выборов в федеральные органы государственной власти, утвержденного постановлением Центральной избирательной комиссии Российской Федерации от 3 февраля 2021 года № 282/2070-7 территориальная избирательная комиссия Хлевен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товаров, работ, услуг, закупаемых территориальной избирательной комиссией Хлевенского района, связанных с обеспечением полномочий территориальной избирательной комиссией Хлевенского района при подготовке и проведении выборов Президента Российской Федерации</w:t>
      </w:r>
      <w:r>
        <w:rPr/>
        <w:t xml:space="preserve"> </w:t>
      </w:r>
      <w:r>
        <w:rPr>
          <w:sz w:val="28"/>
          <w:szCs w:val="28"/>
        </w:rPr>
        <w:t>(приложение № 1).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 Утвердить перечень товаров, работ, услуг, закупаемых территориальной избирательной комиссией Хлевенского района, связанных с обеспечением деятельности участковых избирательных комиссий при подготовке и проведении выборов Президента Российской Федерации с учетом предельной стоимости товаров, работ, услуг, установленной постановлением избирательной комиссии Липецкой области от 22 декабря 2023 года № 42/442-7 «Об организации закупок товаров, работ, услуг избирательной комиссией Липецкой области при подготовке и проведении выборов Президента Российской Федерации»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ЕДСЕДАТЕЛ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ХЛЕВЕНСКОГО РАЙОНА</w:t>
        <w:tab/>
        <w:tab/>
        <w:tab/>
        <w:tab/>
        <w:t xml:space="preserve">                       Л.А. ПАЛЬЧИК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b/>
        </w:rPr>
        <w:t>ХЛЕВЕНСКОГО РАЙОНА</w:t>
        <w:tab/>
        <w:tab/>
        <w:tab/>
        <w:tab/>
        <w:t xml:space="preserve">                         И.А. РОДИОНОВА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территориальной избирательной комиссии                  Хлевенского района </w:t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 января 2024 г. № 48/166</w:t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товаров, работ, услуг, закупаемых территориальной избирательной комиссией Хлевенского района, связанных с обеспечением полномочий территориальной избирательной комиссии Хлевенского района при подготовке и проведении выборов Президента Российской Федерации 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Услуги, оказываемые гражданами, привлекаемыми к работе в территориальной избирательной комиссии Хлевенского района по гражданско-правовым договорам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ренда транспортного средства (с экипажем);</w:t>
      </w:r>
      <w:r>
        <w:rPr/>
        <w:t xml:space="preserve"> </w:t>
      </w:r>
      <w:r>
        <w:rPr>
          <w:sz w:val="28"/>
          <w:szCs w:val="28"/>
        </w:rPr>
        <w:t>500,00 руб. за час работы/ 2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.00 руб. за договор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территориальной избирательной комиссии                  Хлевенского района </w:t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 января 2024 г. № 48/166</w:t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товаров, работ, услуг, закупаемых </w:t>
        <w:br/>
        <w:t>территориальной избирательной комиссией Хлевенского района, связанных с обеспечением деятельности участковых избирательных комиссий при подготовке и проведении выборов Президента Российской Федерации с учетом предельной стоимости товаров, работ, услуг, установленной постановлением избирательной комиссии Липецкой обла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Услуги, оказываемые гражданами, привлекаемыми к работе по гражданско-правовым договор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ренда транспортного средства (с экипажем): </w:t>
      </w:r>
      <w:r>
        <w:rPr>
          <w:i/>
          <w:sz w:val="28"/>
          <w:szCs w:val="28"/>
        </w:rPr>
        <w:t>500,00 руб. за час работы/ 7 000,00 руб. за договор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08" w:hanging="4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/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6:09:00Z</dcterms:created>
  <dc:creator>busharina</dc:creator>
  <dc:description/>
  <cp:keywords/>
  <dc:language>en-US</dc:language>
  <cp:lastModifiedBy>Admin</cp:lastModifiedBy>
  <cp:lastPrinted>2024-01-25T15:39:00Z</cp:lastPrinted>
  <dcterms:modified xsi:type="dcterms:W3CDTF">2024-01-25T12:39:00Z</dcterms:modified>
  <cp:revision>36</cp:revision>
  <dc:subject/>
  <dc:title>Образец</dc:title>
</cp:coreProperties>
</file>