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февра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2/18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 xml:space="preserve">избирательной комиссии избирательного участка №19-07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ычева Сергея Егорович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9-07 срока полномочий 2023-2028 гг., 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9-07 срока полномочий 2023-2028 гг. Сычева Сергея Егоровича.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9-07 срока полномочий 2023-2028 гг. Сычеву Сергею Егоровичу выдать 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7:43:00Z</dcterms:created>
  <dc:creator>Customer</dc:creator>
  <dc:description/>
  <cp:keywords/>
  <dc:language>en-US</dc:language>
  <cp:lastModifiedBy>Admin</cp:lastModifiedBy>
  <cp:lastPrinted>2016-02-16T11:00:00Z</cp:lastPrinted>
  <dcterms:modified xsi:type="dcterms:W3CDTF">2024-02-27T18:15:00Z</dcterms:modified>
  <cp:revision>4</cp:revision>
  <dc:subject/>
  <dc:title>ТЕРРИТОРИАЛЬНАЯ ИЗБИРАТЕЛЬНАЯ  КОМИССИЯ</dc:title>
</cp:coreProperties>
</file>