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рта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56/202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лате дополнительной оплаты труда (вознаграждения) членам территориальной и участковых избирательных комиссий с правом решающего голоса, работающим в комиссиях не на постоянной (штатной) основе по подготовке и проведению выборов Президента Российской Федерации 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7 марта 202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ями 57 и 64 Федерального закона от 10 января 2003 года № 19-ФЗ «О выборах Президента Российской Федерации»  постановлением избирательной комиссии Липецкой области от 7 февраля 2024 года № 46/512-7 «О размерах и порядке выплаты дополнительной оплаты труда (вознаграждения) членам избирательных комиссий с правом решающего голоса, за счет средств бюджета Липецкой области, выделенных на оказание содействия при подготовке и проведении выборов Президента Российской Федерации 17 марта 2024 год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ести выплату дополнительной оплаты труда (вознаграждения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членам территориальной и участковых избирательных комиссий с правом решающего голоса, работающим в комиссии не на постоянной (штатной) основе и принявшим непосредственное участие в работе избирательной комиссии по подготовке и проведению выборов Президента Российской Федерации 17 марта 2024 года, в том числе за работу по </w:t>
      </w:r>
      <w:r>
        <w:rPr>
          <w:rFonts w:eastAsia="Calibri"/>
          <w:sz w:val="28"/>
          <w:szCs w:val="28"/>
          <w:lang w:eastAsia="en-US"/>
        </w:rPr>
        <w:t>проведению адресного информирования и оповещения избирателей на территории Липецкой области в размере 8000 (Восемь тысяч) рублей 00 копеек</w:t>
      </w:r>
      <w:r>
        <w:rPr>
          <w:sz w:val="28"/>
          <w:szCs w:val="28"/>
        </w:rPr>
        <w:t>, согласно приложению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5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widowControl/>
        <w:numPr>
          <w:ilvl w:val="0"/>
          <w:numId w:val="2"/>
        </w:numPr>
        <w:spacing w:lineRule="auto" w:line="240"/>
        <w:ind w:left="0" w:firstLine="500"/>
        <w:rPr>
          <w:szCs w:val="28"/>
        </w:rPr>
      </w:pPr>
      <w:r>
        <w:rPr>
          <w:szCs w:val="28"/>
        </w:rPr>
        <w:t xml:space="preserve">Для осуществления выплаты </w:t>
      </w:r>
      <w:r>
        <w:rPr>
          <w:bCs/>
          <w:szCs w:val="28"/>
        </w:rPr>
        <w:t xml:space="preserve">дополнительной оплаты труда (вознаграждения) членам избирательных комиссий </w:t>
      </w:r>
      <w:r>
        <w:rPr>
          <w:szCs w:val="28"/>
        </w:rPr>
        <w:t>представить в избирательную комиссию Липецкой области копию постановления «О выплате дополнительной оплаты труда (вознаграждения) членам территориальной и участковых избирательных комиссий с правом решающего голоса, работающим в комиссиях не на постоянной (штатной) основе по подготовке и проведению выборов Президента Российской Федерации 17 марта 2024 года», расчетную ведомость начисления дополнительной оплаты труда (вознаграждения), сформированный реестр для зачисления денежных средств на счета членам территориальной и участковых избирательных комиссий, в срок не позднее 29 марта 2024 года.</w:t>
      </w:r>
    </w:p>
    <w:p>
      <w:pPr>
        <w:pStyle w:val="BodyTextIndent2"/>
        <w:widowControl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36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42:00Z</dcterms:created>
  <dc:creator>IKSRF</dc:creator>
  <dc:description/>
  <cp:keywords/>
  <dc:language>en-US</dc:language>
  <cp:lastModifiedBy>Admin</cp:lastModifiedBy>
  <cp:lastPrinted>2024-03-12T18:34:00Z</cp:lastPrinted>
  <dcterms:modified xsi:type="dcterms:W3CDTF">2024-03-26T08:29:00Z</dcterms:modified>
  <cp:revision>55</cp:revision>
  <dc:subject/>
  <dc:title>В соответствии со ст</dc:title>
</cp:coreProperties>
</file>