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 2024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8/206</w:t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Хлевное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Хлевенского район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</w:t>
      </w:r>
      <w:r>
        <w:rPr>
          <w:szCs w:val="26"/>
        </w:rPr>
        <w:t xml:space="preserve">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Хлевен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1.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Хлевенского район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4 407 726,00 рублей, в том числе для участковых избирательных комиссий  4 126 534,00 рублей, для территориальной избирательной комиссии 281 192,00 рублей (отчет 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1134"/>
        <w:jc w:val="both"/>
        <w:rPr>
          <w:sz w:val="28"/>
          <w:szCs w:val="28"/>
        </w:rPr>
      </w:pPr>
      <w:r>
        <w:rPr>
          <w:sz w:val="26"/>
          <w:szCs w:val="26"/>
        </w:rPr>
        <w:t>2.Возложить обязанность представления Отчета в избирательную комиссию Липецкой области по сроку «26» марта 2024 года на бухгалтера комиссии Сычеву Т.В. и председателя комиссии Пальчикову Л.А.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Admin</cp:lastModifiedBy>
  <cp:lastPrinted>2023-07-13T11:45:00Z</cp:lastPrinted>
  <dcterms:modified xsi:type="dcterms:W3CDTF">2024-03-28T10:31:00Z</dcterms:modified>
  <cp:revision>30</cp:revision>
  <dc:subject/>
  <dc:title>В соответствии со ст</dc:title>
</cp:coreProperties>
</file>