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22 апре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60/212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ind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Президента Российской Федерации 17 марта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избирательной комиссии </w:t>
      </w:r>
      <w:r>
        <w:rPr/>
        <w:t>Липецкой област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Блохину Наталью Иван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10 Хлевенского района Липец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Пальчикову Людмилу Павл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 19-01 Хлевенского района Липец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Семенихину Галину Иван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 19-05 Хлевенского района Липец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Томилина Алексея Николае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 19-05 Хлевенского района Липец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Трухачеву Валентину Василье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 19-03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3:00Z</dcterms:created>
  <dc:creator>Customer</dc:creator>
  <dc:description/>
  <cp:keywords/>
  <dc:language>en-US</dc:language>
  <cp:lastModifiedBy>Admin</cp:lastModifiedBy>
  <cp:lastPrinted>2024-04-23T12:44:00Z</cp:lastPrinted>
  <dcterms:modified xsi:type="dcterms:W3CDTF">2024-04-23T09:47:00Z</dcterms:modified>
  <cp:revision>7</cp:revision>
  <dc:subject/>
  <dc:title>_________________________________________________________________________________</dc:title>
</cp:coreProperties>
</file>