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22 апре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>60/211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с. Хлевное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</w:t>
      </w:r>
      <w:r>
        <w:rPr>
          <w:szCs w:val="28"/>
        </w:rPr>
        <w:t xml:space="preserve"> Президента Российской Федерации 17 марта 2024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rPr/>
      </w:pPr>
      <w:r>
        <w:rPr>
          <w:sz w:val="28"/>
        </w:rPr>
        <w:t xml:space="preserve">1. Представить к поощрению благодарностью Председателя избирательной комиссии </w:t>
      </w:r>
      <w:r>
        <w:rPr/>
        <w:t>Липецкой обла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Волкову Елену Ивано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19-18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Воронину Валентину Михайло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местителя </w:t>
            </w:r>
            <w:r>
              <w:rPr/>
              <w:t>председателя участковой избирательной комиссии избирательного участка № 19-05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Кудаеву Марину Ивано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19-15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Ларину Татьяну Ивано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местителя </w:t>
            </w:r>
            <w:r>
              <w:rPr/>
              <w:t>председателя участковой избирательной комиссии избирательного участка № 19-10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Сушкову Наталью Николае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секретаря участковой избирательной комиссии избирательного участка № 19-04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</w:tbl>
    <w:p>
      <w:pPr>
        <w:pStyle w:val="BodyTextIndent3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Heading"/>
        <w:keepNext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04:00Z</dcterms:created>
  <dc:creator>Customer</dc:creator>
  <dc:description/>
  <cp:keywords/>
  <dc:language>en-US</dc:language>
  <cp:lastModifiedBy>Admin</cp:lastModifiedBy>
  <cp:lastPrinted>2022-12-05T08:02:00Z</cp:lastPrinted>
  <dcterms:modified xsi:type="dcterms:W3CDTF">2024-04-23T09:49:00Z</dcterms:modified>
  <cp:revision>4</cp:revision>
  <dc:subject/>
  <dc:title>_________________________________________________________________________________</dc:title>
</cp:coreProperties>
</file>