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20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Хлеве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Хлевенского района, связанных с обеспечением полномочий территориальной избирательной комиссией Хлеве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Хлеве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                Хлевенского района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июля 2024 года № 63/220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Хлевенского района, связанных с обеспечением полномочий территориальной избирательной комиссии Хлевенского района при подготовке и проведении выборов Губернатора Липецкой област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Хлевенского района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(с экипажем);  500 руб. за час работы/26 000,00  руб. за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лопроизводству 19 980,00 руб. за догово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 избирательной комиссии                 Хлевенского района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июля 2024 года № 63/220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Хлеве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енда транспортного средства (с экипажем): </w:t>
      </w:r>
      <w:r>
        <w:rPr>
          <w:i/>
          <w:sz w:val="28"/>
          <w:szCs w:val="28"/>
        </w:rPr>
        <w:t>500,00 руб. за час работы/ 7 500,00  руб. за договор;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HP</cp:lastModifiedBy>
  <cp:lastPrinted>2023-07-13T12:05:00Z</cp:lastPrinted>
  <dcterms:modified xsi:type="dcterms:W3CDTF">2024-07-17T16:01:00Z</dcterms:modified>
  <cp:revision>33</cp:revision>
  <dc:subject/>
  <dc:title>Образец</dc:title>
</cp:coreProperties>
</file>