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65/234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</w:rPr>
        <w:t xml:space="preserve">избирательной комиссии избирательного участка №19-07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ндарь Натальи Леонидов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19-07 срока полномочий 2023-2028 гг., 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19-07 срока полномочий 2023-2028 гг. Бондарь Наталью Леонидовну.  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19-07 срока полномочий 2023-2028 гг. Бондарь Наталье Леонидовне выдать удостоверение установленного образц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07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33:00Z</dcterms:created>
  <dc:creator>Customer</dc:creator>
  <dc:description/>
  <cp:keywords/>
  <dc:language>en-US</dc:language>
  <cp:lastModifiedBy>Admin</cp:lastModifiedBy>
  <cp:lastPrinted>2016-02-16T11:00:00Z</cp:lastPrinted>
  <dcterms:modified xsi:type="dcterms:W3CDTF">2024-08-07T11:56:00Z</dcterms:modified>
  <cp:revision>4</cp:revision>
  <dc:subject/>
  <dc:title>ТЕРРИТОРИАЛЬНАЯ ИЗБИРАТЕЛЬНАЯ  КОМИССИЯ</dc:title>
</cp:coreProperties>
</file>