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72/262</w:t>
            </w:r>
          </w:p>
        </w:tc>
      </w:tr>
    </w:tbl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Хлевное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Хлевен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бюджета субъекта Российской Федерации – Липецкой области, 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Губернатора Липецкой области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55   Закона Липецкой области  от 9 июня  2012  года  № 45-ОЗ «О выборах Губернатора Липецкой области», Инструкцией о порядке открытия и ведения счетов, учета, отчетности и перевода денежных</w:t>
      </w:r>
      <w:r>
        <w:rPr>
          <w:szCs w:val="26"/>
        </w:rPr>
        <w:t xml:space="preserve">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, территориальная избирательная комиссия Хлевенского района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1. 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Хлевенского района о поступлении и расходовании средств бюджета субъекта Российской Федерации – Липецкой области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3 613 404,00 рублей, в том числе для участковых избирательных комиссий 3 128 364,00 рублей, для территориальной избирательной комиссии 485 040,00 рублей (отчет 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озложить обязанность представления Отчета в избирательную комиссию Липецкой области по сроку «19» сентября 2024 года на бухгалтера комиссии Сычеву Т.В. и председателя комиссии Пальчикову Л.А.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Admin</cp:lastModifiedBy>
  <cp:lastPrinted>2023-07-13T11:45:00Z</cp:lastPrinted>
  <dcterms:modified xsi:type="dcterms:W3CDTF">2024-09-19T13:00:00Z</dcterms:modified>
  <cp:revision>33</cp:revision>
  <dc:subject/>
  <dc:title>В соответствии со ст</dc:title>
</cp:coreProperties>
</file>