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ЛЕВЕНСКОГО РАЙО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pacing w:val="80"/>
          <w:sz w:val="36"/>
          <w:szCs w:val="36"/>
        </w:rPr>
      </w:pPr>
      <w:r>
        <w:rPr>
          <w:bCs w:val="false"/>
          <w:spacing w:val="80"/>
          <w:sz w:val="36"/>
          <w:szCs w:val="36"/>
        </w:rPr>
        <w:t>ПОСТАНОВЛЕНИЕ</w:t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619"/>
        <w:gridCol w:w="1787"/>
        <w:gridCol w:w="1561"/>
      </w:tblGrid>
      <w:tr>
        <w:trPr>
          <w:trHeight w:val="260" w:hRule="atLeast"/>
        </w:trPr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января 2025 года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/26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Хлев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левенского района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rPr/>
      </w:pPr>
      <w:r>
        <w:rPr/>
        <w:t xml:space="preserve">Территориальная избирательная комиссия Хлевенского район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лан работы территориальной избирательной комиссии Хлевенского района на 2025 год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Хлевенского района Л.А. Пальчикову.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ЛЕВЕНСКОГО РАЙОНА                         </w:t>
        <w:tab/>
        <w:tab/>
        <w:t xml:space="preserve">       </w:t>
        <w:tab/>
        <w:t>Л.А. ПАЛЬЧИКО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ИНСКОГО РАЙОНА</w:t>
        <w:tab/>
        <w:tab/>
        <w:t xml:space="preserve">                                    И.А. РОДИОНОВА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бирательной комиссии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леве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 января  2025 года № 74/267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ЛЕВЕНСКОГО РАЙОНА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1. Осуществление подготовки и проведения выборов депутатов Совета депутатов Хлевенского муниципального округа Липецкой области Российской Федерации первого созыва (далее - выборы)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оординация деятельности участковых избирательных комиссий, 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выборов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Осуществление контроля за соблюдением избирательных прав граждан при подготовке и проведении выборов, рассмотрение жалоб на решения и действия (бездействие) избирательных комиссий и их должностных лиц в порядке, установленным федеральным законодательством.</w:t>
      </w:r>
    </w:p>
    <w:p>
      <w:pPr>
        <w:pStyle w:val="Normal"/>
        <w:tabs>
          <w:tab w:val="clear" w:pos="708"/>
          <w:tab w:val="left" w:pos="849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Взаимодействие с местными отделениями политических партий по вопросам их участия в выборах, практического применения законодательства Российской Федерации о выборах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Хлевенского района (далее – Комисси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Взаимодействие с правоохранительными органами по вопросам обеспечения законности и правопорядка во время подготовки и проведения выб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7. Взаимодействие с Молодежным парламентом Хлевенского района по вопросам повышения электоральной активности молодеж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8. Взаимодействие с Хлевенской районной организацией Липецкой областной общественной организации Всероссийского общества инвалидов, Хлевенской районной организацией Липецкого регионального отделения Всероссийской общественной организации ветеранов (пенсионеров) войны, труда, вооружённых сил и правоохранительных органов, областное бюджетное учреждение «Центр социальной защиты населения по Хлевенскому району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9. Реализация эксплуатации и использования регион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0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1. Обучение организаторов выборов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2. Работа по актуализации состава участковых избирательных комиссий и состава резерва участковых избирательных комисс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Рассмотрение обращений гражда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4. Обеспечение работы по размещению в сети Интернет 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5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6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rPr/>
      </w:pPr>
      <w:r>
        <w:rPr/>
        <w:t xml:space="preserve">1.17. Документационное обеспечение деятельности Комисс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8. Прием от участковых избирательных комиссий документов постоянного и временного хранения, связанных с подготовкой и проведением выборов и подготовкой документов постоянного срока хранения для сдачи в архив. Оказание методической помощи участковым избирательным комиссиям в работе с документам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9.  Взаимодействие с отделом ЗАГС и архива Администрации Хлевенского муниципальн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0. Реализация мероприятий по повышению правовой культуры избирателей, участников референдум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11"/>
        <w:numPr>
          <w:ilvl w:val="0"/>
          <w:numId w:val="2"/>
        </w:numPr>
        <w:spacing w:lineRule="auto" w:line="256" w:before="0" w:after="16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Хлеве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нятие постановлений Комиссии, обеспечивающих подготовку и проведение выборов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>2.2. Принятие постановлений по внесению изменений в составы участковых избирательных комиссий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74" w:hRule="atLeast"/>
        </w:trPr>
        <w:tc>
          <w:tcPr>
            <w:tcW w:w="6237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О Плане работы  Комиссии на 2025 год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т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4. О составе Конкурсной комиссии по оценке работ, поступивших в территориальную избирательную комиссию Хлевенского района, в рамках областного конкурса детских рисунков «Выбираем счастливое детство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5. О составе Конкурсной комиссии по оценке работ, поступивших в территориальную избирательную комиссию Хлевенского района, в рамках областного конкурса эссе среди учащихся общеобразовательных организаций Липецкой области «Я – будущий избиратель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99092143"/>
      <w:bookmarkEnd w:id="0"/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6. О подведении итогов муниципального этапа областного конкурса детских рисунков «Выбираем счастливое детство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О подведении итогов муниципального этапа областного конкурса эссе среди учащихся общеобразовательных организаций Липецкой области на тему «Я – будущий избиратель» в территориальной избирательной комиссии Хлевенского район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99092143"/>
      <w:bookmarkStart w:id="2" w:name="_Hlk99092143"/>
      <w:bookmarkEnd w:id="2"/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й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О Плане мероприятий по обеспечению избирательных прав граждан Российской Федерации, являющихся инвалидами, в период проведения выборов </w:t>
        </w:r>
      </w:hyperlink>
      <w:r>
        <w:rPr>
          <w:rFonts w:cs="Times New Roman" w:ascii="Times New Roman" w:hAnsi="Times New Roman"/>
          <w:sz w:val="28"/>
          <w:szCs w:val="28"/>
        </w:rPr>
        <w:t>в Единый день голосования 14 сентября 2025 го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9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Хлевенского района при подготовке и проведении выборов в Единый день голосования 14 сентября 2025 го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0. Об утверждении графика обучения членов участковых избирательных комиссий по подготовке и проведению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 приеме предложений по кандидатурам для дополнительного зачисления в резерв составов участковых избирательных комиссий избирательных участков №№ 19-01 – 19-20 срока полномочий 2023-2028 гг. территориальной избирательной комиссии Хлеве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густ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 кандидатурах, дополнительно зачисленных в резерв составов участковых избирательных комиссий избирательных участков №№ 19-01 – 19-20 срока полномочий 2023-2028 гг. территориальной избирательной комиссии Хлеве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3. Об утверждении номенклатуры дел территориальной избирательной комиссии Хлевенского района в период подготовки и проведения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4. О результатах голосования на выборах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2.15. Об утверждении отчета о расходовании средств, выделенных на подготовку и проведение выборов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ябрь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6. О предложении кандидатур в состав территориальной избирательной комиссии Хлевенского района полномочий 2025-2030 гг. предыдущего состава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ева Ю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Проведение первого организационного заседания территориальной избирательной комиссии Хлевенского района срока полномочий 2025 – 2030 гг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1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4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е обеспечение деятельности территориальной избирательной комиссии Хлевенского района  </w:t>
      </w:r>
    </w:p>
    <w:p>
      <w:pPr>
        <w:pStyle w:val="2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.</w:t>
      </w:r>
    </w:p>
    <w:p>
      <w:pPr>
        <w:pStyle w:val="21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льчикова Л.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ионова И.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1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/>
        <w:t>. Оформление и наполнение актуальной информацией информационных стендов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альчикова Л.А.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дионова И.А.</w:t>
            </w:r>
          </w:p>
        </w:tc>
      </w:tr>
    </w:tbl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lineRule="atLeast" w:line="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членов территориальной комиссии, участковых избирательных комиссий, резерва составов участковых комиссий</w:t>
      </w:r>
    </w:p>
    <w:p>
      <w:pPr>
        <w:pStyle w:val="TextBody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/>
        <w:t xml:space="preserve">.1. Участие в тематических обучающих дистанционных семинарах для кадров избирательных комиссий и других участников избирательного процесса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август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</w:tbl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2. Организация обучения и тестирования членов и резерва составов УИК.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lineRule="atLeast" w:line="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авой культуры избирателей</w:t>
      </w:r>
    </w:p>
    <w:p>
      <w:pPr>
        <w:pStyle w:val="TextBody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ов референдума)</w:t>
      </w:r>
    </w:p>
    <w:p>
      <w:pPr>
        <w:pStyle w:val="TextBody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/>
        <w:t>Проведение встреч, семинаров, совещаний, «круглых столов» с членами избирательных комиссий, представителями политических партий, кандидатами, средствами массовой информации, органов местного самоуправления, избирателями по разъяснению законодательства о выборах и референдумах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/>
        <w:t>Взаимодействие с органами местного самоуправления, учреждениями образования, культуры, спорта и молодежной политики, социальной защиты населения, молодежными и общественными организациями по вопросам повышения правовой культуры избирателей, в том числе, избирателей с ограниченными физическими возможностями, молодых и будущих избирателе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а Н.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/>
        <w:t>Участие в мероприятиях, проводимых молодежными общественными организациями и объединениями, направленных на повышение правовой культуры молодых избирателе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а Н.А.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Согласование планов совместной деятельности на 202</w:t>
      </w:r>
      <w:r>
        <w:rPr>
          <w:sz w:val="28"/>
          <w:szCs w:val="28"/>
          <w:lang w:val="ru-RU"/>
        </w:rPr>
        <w:t>5</w:t>
      </w:r>
      <w:r>
        <w:rPr/>
        <w:t xml:space="preserve"> год с отделами образования, культуры, спорта и молодежной политики, органами местного самоуправления, общественными организациями об организации работы по повышению правовой культуры избирателей, в том числе, избирателей с ограниченными физическими возможностями, молодых и будущих избирателей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 Л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И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</w:tc>
      </w:tr>
    </w:tbl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обеспечению эксплуатации и использова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С РФ «Выборы» </w:t>
      </w:r>
    </w:p>
    <w:p>
      <w:pPr>
        <w:pStyle w:val="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рганизация работ по сервисному обслуживанию, замене программно-технических средств регионального фрагмента ГАС РФ «Выборы» совместно с сервисным центром ООО «Комнет» в соответствии с Положением по эксплуатации и сервисному обслуживанию ГАС РФ «Выборы»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6.2. Обеспечение деятельности органа криптографической защиты информации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</w:tc>
      </w:tr>
    </w:tbl>
    <w:p>
      <w:pPr>
        <w:pStyle w:val="Normal"/>
        <w:tabs>
          <w:tab w:val="clear" w:pos="708"/>
          <w:tab w:val="left" w:pos="97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казание методической помощи избирательным комиссиям при использовании технологии изготовления протоколов участковых комиссий об итогах голосования с применением машиночитаемого кода на выборах и референдумах, специального программно-технического комплекса «П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4. Формирование и передача в ИКЛО изменений регионального фрагмента базы данных по состоянию на 1 января, 1 апреля, 1 июля и 1 октября 2025 год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озднее 15 января, 15 апреля, 15 июля, 15 октябр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6.5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6. Обеспечение функционирования регионального фрагмента ГАС РФ «Выборы» в ходе подготовки и проведения выбор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7. Участие в общесистемных тренировках по использованию регионального фрагмента ГАС РФ «Выборы» при подготовке и проведении   выборов, в т.ч. с участием участковых избирательных комисси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густ – сентя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6.8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9. Обеспечение передачи в ИКЛО информации, связанной с обучением избирательных комиссий, резерва составов участковых избирательных комиссий, изменениями в их составах, формированием территориальных избирательных комиссий срока полномочий 2025-2030 гг., подготовкой и проведением выборов, иной информации, и ее своевременный ввод в базу данных ГАС РФ «Выбо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>
          <w:trHeight w:val="70" w:hRule="atLeast"/>
        </w:trPr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нансовое обеспечение деятельности территориальной избирательной комисс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леве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1. Принятие постановлений Комиссии по финансовому обеспечению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Пальчикова Л.А.</w:t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ind w:firstLine="49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Пальчикова Л.А.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3. Сдача отчета Комиссии о расходовании средств, выделенных на подготовку и проведение</w:t>
      </w:r>
      <w:r>
        <w:rPr/>
        <w:t xml:space="preserve">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>
          <w:trHeight w:val="679" w:hRule="atLeast"/>
        </w:trPr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рель – май,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нтябрь - октябрь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льчикова Л.А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9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альчикова Л.А.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дионова И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Indent"/>
        <w:numPr>
          <w:ilvl w:val="1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входящих и исходящих документов, протоколов заседаний и постановлений, в том числе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ПД ГАС РФ «Выборы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69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альчикова Л.А.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дионова И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ронина Н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Indent"/>
        <w:numPr>
          <w:ilvl w:val="1"/>
          <w:numId w:val="5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ыделение к уничтожению документов Комиссии (в том числе хранящихся у работни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го центра Комиссии) по основной деятельности, связанных с подготовкой и проведением </w:t>
      </w:r>
      <w:r>
        <w:rPr>
          <w:rFonts w:cs="Times New Roman" w:ascii="Times New Roman" w:hAnsi="Times New Roman"/>
          <w:bCs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>, не подлежащих  хранению  в связи с истечением срока хранения</w:t>
      </w:r>
    </w:p>
    <w:p>
      <w:pPr>
        <w:pStyle w:val="1415"/>
        <w:spacing w:lineRule="auto" w:line="240"/>
        <w:ind w:left="130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нварь-декабрь         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альчикова Л.А. 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дионова И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ронина Н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4z2">
    <w:name w:val="WW8NumSt4z2"/>
    <w:qFormat/>
    <w:rPr>
      <w:color w:val="000000"/>
    </w:rPr>
  </w:style>
  <w:style w:type="character" w:styleId="WW8NumSt5z1">
    <w:name w:val="WW8NumSt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5z2">
    <w:name w:val="WW8NumSt5z2"/>
    <w:qFormat/>
    <w:rPr>
      <w:color w:val="000000"/>
    </w:rPr>
  </w:style>
  <w:style w:type="character" w:styleId="WW8NumSt6z0">
    <w:name w:val="WW8NumSt6z0"/>
    <w:qFormat/>
    <w:rPr/>
  </w:style>
  <w:style w:type="character" w:styleId="WW8NumSt6z1">
    <w:name w:val="WW8NumSt6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6z2">
    <w:name w:val="WW8NumSt6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11:00Z</dcterms:created>
  <dc:creator>user01</dc:creator>
  <dc:description/>
  <cp:keywords/>
  <dc:language>en-US</dc:language>
  <cp:lastModifiedBy>Admin</cp:lastModifiedBy>
  <cp:lastPrinted>2025-01-17T13:43:00Z</cp:lastPrinted>
  <dcterms:modified xsi:type="dcterms:W3CDTF">2025-01-30T12:10:00Z</dcterms:modified>
  <cp:revision>1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7CFE254774DACB3FCB58D3931C903_13</vt:lpwstr>
  </property>
  <property fmtid="{D5CDD505-2E9C-101B-9397-08002B2CF9AE}" pid="3" name="KSOProductBuildVer">
    <vt:lpwstr>1049-12.2.0.19805</vt:lpwstr>
  </property>
</Properties>
</file>