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ХЛЕВЕ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3306"/>
        <w:gridCol w:w="1492"/>
        <w:gridCol w:w="1123"/>
      </w:tblGrid>
      <w:tr>
        <w:trPr/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июня 2025 года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/301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Хлевное</w:t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рафика работы членов территориально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Хлевенского района с правом решающе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олоса, работающих в комиссии не на постоянной (штатной) основе, в </w:t>
      </w:r>
    </w:p>
    <w:p>
      <w:pPr>
        <w:pStyle w:val="TextBody"/>
        <w:rPr/>
      </w:pPr>
      <w:r>
        <w:rPr>
          <w:sz w:val="28"/>
          <w:szCs w:val="28"/>
        </w:rPr>
        <w:t>период подготовки и проведения выборов депутатов Совета депутатов Хлевен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вязи с возложением полномочий  по  подготовке  и  проведению выборов в органы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естного самоуправления, местного референдума в </w:t>
      </w:r>
      <w:r>
        <w:rPr>
          <w:sz w:val="28"/>
          <w:szCs w:val="28"/>
        </w:rPr>
        <w:t>Хлевенском муниципальном округе Липецкой</w:t>
      </w:r>
      <w:r>
        <w:rPr>
          <w:bCs/>
          <w:sz w:val="28"/>
          <w:szCs w:val="28"/>
        </w:rPr>
        <w:t xml:space="preserve"> на территориальную избирательную комиссию Хлевенского района (постановление избирательной комиссии Липецкой области от 20 марта 2025 года № 79/791-7)</w:t>
      </w:r>
      <w:r>
        <w:rPr>
          <w:bCs/>
          <w:i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пунктом 3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sz w:val="28"/>
          <w:szCs w:val="28"/>
        </w:rPr>
        <w:t>депутатов Совета депутатов Хлевенского муниципального округа Липецкой области Российской Федерации первого созыва</w:t>
      </w:r>
      <w:r>
        <w:rPr>
          <w:bCs/>
          <w:sz w:val="28"/>
          <w:szCs w:val="28"/>
        </w:rPr>
        <w:t>, утвержденного постановлением территориальной избирательной комиссии Хлевенского района от 19 июня 2025 года № 82/300, территориальная избирательная комиссия Хлеве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график работы членов территориальной избирательной комиссии Хлевенского района с правом решающего голоса, работающих в комиссии не на постоянной (штатной) основе, в период подготовки и проведения выборов депутатов Совета депутатов Хлевенского муниципального округа Липецкой области Российской Федерации первого созыва на июнь месяц 2025 года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Секретарю территориальной избирательной комиссии Хлевенского района Родионову И.А.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6"/>
        <w:gridCol w:w="1827"/>
        <w:gridCol w:w="3122"/>
      </w:tblGrid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ХЛЕВЕНСКОГО РАЙОНА</w:t>
            </w:r>
          </w:p>
        </w:tc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Л.А. ПАЛЬЧИКОВА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ХЛЕВЕНСКОГО РАЙОНА</w:t>
            </w:r>
          </w:p>
        </w:tc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И.А. РОДИОНОВА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6:00Z</dcterms:created>
  <dc:creator>IKSRF</dc:creator>
  <dc:description/>
  <cp:keywords/>
  <dc:language>en-US</dc:language>
  <cp:lastModifiedBy>Admin</cp:lastModifiedBy>
  <cp:lastPrinted>2020-04-28T10:02:00Z</cp:lastPrinted>
  <dcterms:modified xsi:type="dcterms:W3CDTF">2025-06-27T07:44:00Z</dcterms:modified>
  <cp:revision>51</cp:revision>
  <dc:subject/>
  <dc:title>ОБРАЗЕЦ №</dc:title>
</cp:coreProperties>
</file>