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/31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/>
          <w:bCs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25 года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  <w:t xml:space="preserve">В </w:t>
      </w:r>
      <w:r>
        <w:rPr>
          <w:rFonts w:cs="Times New Roman CYR" w:ascii="Times New Roman CYR" w:hAnsi="Times New Roman CYR"/>
          <w:bCs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i/>
          <w:szCs w:val="28"/>
        </w:rPr>
        <w:t>,</w:t>
      </w:r>
      <w:r>
        <w:rPr>
          <w:szCs w:val="28"/>
        </w:rPr>
        <w:t xml:space="preserve"> в соответствии с </w:t>
      </w:r>
      <w:r>
        <w:rPr>
          <w:bCs/>
          <w:szCs w:val="28"/>
        </w:rPr>
        <w:t>Инструкцией</w:t>
      </w:r>
      <w:r>
        <w:rPr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6 июня 2025 года № 82/836-7, для списания материальных ценностей, приобретенных и использованных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территориальная</w:t>
      </w:r>
      <w:r>
        <w:rPr>
          <w:bCs/>
          <w:i/>
          <w:szCs w:val="28"/>
        </w:rPr>
        <w:t xml:space="preserve"> </w:t>
      </w:r>
      <w:r>
        <w:rPr>
          <w:szCs w:val="28"/>
        </w:rPr>
        <w:t xml:space="preserve">избирательная комиссия Хлеве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Сформировать комиссию по списанию материальных ценностей, приобретенных и использованных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 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территориальной избирательной комиссии Хлевенского района с правом решающего голоса Родионова Татьяна Васи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территориальной избирательной комиссии Хлевенского района с правом решающего голоса Воронин Игорь Валерьевич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территориальной избирательной комиссии Хлевенского района с правом решающего голоса Кудаева Юлия Анато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территориальной избирательной комиссии Хлевенского района с правом решающего голоса Сычева Римма Олеговна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Admin</cp:lastModifiedBy>
  <cp:lastPrinted>2025-05-29T16:47:00Z</cp:lastPrinted>
  <dcterms:modified xsi:type="dcterms:W3CDTF">2025-07-02T10:42:00Z</dcterms:modified>
  <cp:revision>38</cp:revision>
  <dc:subject/>
  <dc:title>_________________________________________________________________</dc:title>
</cp:coreProperties>
</file>