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27 июня 2025 года                                                             № 83/306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назначении ответственного лица, обеспечивающего организацию работы территориальной избирательной комиссии Хлевенского района по осуществлению закупок товаров, работ, услуг при подготовке и проведении выборов депутатов Совета депутатов Хлеве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ей Хлевенского района, при подготовке и проведении выборов депутатов Совета депутатов Хлевенского муниципального округа Липецкой области Российской Федерации первого созыва, утверждённым постановлением территориальной избирательной комиссии Хлевенского района от 17 июня 2025 года № 81/297, территориальная избирательная комиссия Хлеве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Кудаеву Юлию Анатольевну, заместителя председателя территориальной избирательной комиссии Хлевенского района с правом решающего голоса, ответственным лицом, обеспечивающим организацию работы территориальной избирательной комиссии Хлевенского района по осуществлению закупок товаров, работ, услуг при подготовке и проведении выборов депутатов Совета депутатов Хлевенского муниципального округа Липецкой области Российской Федерации первого созыва.</w:t>
      </w:r>
    </w:p>
    <w:p>
      <w:pPr>
        <w:pStyle w:val="Normal"/>
        <w:autoSpaceDE w:val="false"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4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левенского райо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.А. Пальчико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левенского райо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  <w:sz w:val="28"/>
                <w:szCs w:val="28"/>
              </w:rPr>
              <w:t>И.А. Родионов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Admin</cp:lastModifiedBy>
  <cp:lastPrinted>2025-05-29T11:50:00Z</cp:lastPrinted>
  <dcterms:modified xsi:type="dcterms:W3CDTF">2025-06-27T11:40:00Z</dcterms:modified>
  <cp:revision>36</cp:revision>
  <dc:subject/>
  <dc:title>Образец</dc:title>
</cp:coreProperties>
</file>