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7 июня 2025 года                                                                           №83/307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Хлевенского района 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Хлевенского района, 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, утверждённым постановлением территориальной избирательной комиссии Хлевенского района от 17 июня 2025 года № 81/297,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Хлевенского района, связанных с исполнением полномочий территориальной избирательной комиссией Хлевенского района 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 (приложение № 1)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Хлевенс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 (приложение № 2)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левен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.А. Пальчико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левен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  <w:sz w:val="28"/>
                <w:szCs w:val="28"/>
              </w:rPr>
              <w:t>И.А. Родион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1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 xml:space="preserve">к постановлению территориальной избирательной комиссии Хлевенского района 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27 июня 2025 года № 83/307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Хлевенского района, связанных с обеспечением полномочий территориальной избирательной комиссии Хлевенского района при подготовке и проведении выбор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депутатов Хлевенского муниципального округа Липец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Работы по изготовлению сводных таблиц территориальной избирательной комиссии об итогах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Работы по изготовлению печатной и печатной информационной продукции: плакаты «Ответственность за нарушение законодательства Российской Федерации о выборах», «Процедура передачи протокола УИК в ТИК на выборах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Бумага А4, расходные материалы для оргтехники, канцелярские товары, упаковочные материал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 Услуги, оказываемые гражданами, привлекаемыми к работе по гражданско-правовым договорам: бухгалтерские услуги, связанные с обеспечением деятельности территориальной избирательной комиссии, аренда транспортного средства (с экипажем), услуги по делопроизводству и др.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 xml:space="preserve">к постановлению территориальной избирательной комиссии Хлевенского района 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27 июня 2025 года № 83/307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товаров, работ, услуг, закупаемых территориальной избирательной комиссией Хлевенс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Хлевенского муниципального округа Липецкой области  Российской Федерации первого созыва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14 сентября 2025 года</w:t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 Работы по изготовлению избирательных бюллетен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Работы по изготовлению увеличенных форм протоколов участковых избирательных комиссий, бланков заявления о голосовании вне помещения для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Работы по изготовлению печатной и печатной информационной продукции: приглашения избирателям, плакаты «Ответственность за нарушение законодательства Российской Федерации о выборах», «Порядок голосования», «Порядок заполнения избирательного бюллетеня», «Информация о зарегистрированных кандидатах с фотографиями. Сведения о доходах и об имуществе кандидатов», «Подсчёт голосов избирателей участковой избирательной комиссией на выборах», «Процедура передачи протокола УИК в ТИК на выборах», брошюра «Памятка членам УИК по взаимодействию с наблюдателями и СМИ» и «Памятка наблюдателя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Работы по изготовлению информационно – раздаточной продукции для впервые голосующих избирате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 Работы по изготовлению и размещению наружной информационной продукции: (указывается конкретная закупаемая информационная продукция, например, баннеры, сити-форматы и др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 Материальные запасы: сейф-пакеты, пломбы пластиковые номер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 Бумага А4, А3, канцелярские товары, упаковочные материалы, штемпельные подуш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 Работы по изготовлению специальных трафаретов для обеспечения реализации избирательных прав граждан, являющихся инвалидами по зрению. 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Технологическое оборудование: (указывается конкретное наименование оборудования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 Информационные стенды, вывески участковых избирательных комиссий, печати, клише, штампы.</w:t>
      </w:r>
    </w:p>
    <w:p>
      <w:pPr>
        <w:pStyle w:val="Normal"/>
        <w:spacing w:lineRule="auto" w:line="360" w:before="120" w:after="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2. Услуги, оказываемые гражданами, привлекаемыми к работе по гражданско-правовым договорам: аренда транспортного средства (с экипажем)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Admin</cp:lastModifiedBy>
  <cp:lastPrinted>2025-05-29T11:52:00Z</cp:lastPrinted>
  <dcterms:modified xsi:type="dcterms:W3CDTF">2025-06-27T11:41:00Z</dcterms:modified>
  <cp:revision>48</cp:revision>
  <dc:subject/>
  <dc:title>Образец</dc:title>
</cp:coreProperties>
</file>