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jc w:val="center"/>
        <w:rPr>
          <w:caps/>
          <w:sz w:val="26"/>
          <w:u w:val="single"/>
          <w:lang w:val="en-US"/>
        </w:rPr>
      </w:pPr>
      <w:r>
        <w:rPr>
          <w:caps/>
          <w:sz w:val="2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3214"/>
        <w:gridCol w:w="1450"/>
        <w:gridCol w:w="1092"/>
      </w:tblGrid>
      <w:tr>
        <w:trPr/>
        <w:tc>
          <w:tcPr>
            <w:tcW w:w="41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5 год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/31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Normal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ивлечении граждан к выполнению работ (оказанию услуг),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вязанных с подготовкой и проведением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 (постановление избирательной комиссии Липецкой области от 20 марта 2025 года № 79/791-7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территориальной избирательной комиссии Хлевенского района от 19 июня 2025 года № 82/30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депутатов Совета депутатов Хлевенского муниципального округа Липецкой области Российской Федерации первого созыва», территориальная избирательная комиссия Хлеве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ь к выполнению работ (оказанию услуг), связанных с подготовкой и проведением выборов депутатов Совета депутатов Хлевенского муниципального округа Липецкой области Российской Федерации первого созыва граждан по гражданско - правовым договор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едседателю территориальной избирательной комиссии Хлевенского района заключить соответствующие гражданско-правовые договора с указанными в Приложении лицами.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Оплату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Хлевенского района на подготовку и проведение выборов депутатов Совета депутатов Хлевен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rPr>
          <w:i/>
          <w:i/>
          <w:sz w:val="16"/>
          <w:szCs w:val="16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TextBody"/>
        <w:rPr>
          <w:rFonts w:eastAsia="MS Mincho;ＭＳ 明朝"/>
          <w:i/>
          <w:i/>
          <w:sz w:val="16"/>
          <w:szCs w:val="16"/>
        </w:rPr>
      </w:pPr>
      <w:r>
        <w:rPr>
          <w:rFonts w:eastAsia="MS Mincho;ＭＳ 明朝"/>
          <w:i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776"/>
        <w:gridCol w:w="3035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33:00Z</dcterms:created>
  <dc:creator>IKSRF</dc:creator>
  <dc:description/>
  <cp:keywords/>
  <dc:language>en-US</dc:language>
  <cp:lastModifiedBy>Admin</cp:lastModifiedBy>
  <cp:lastPrinted>2025-05-29T16:42:00Z</cp:lastPrinted>
  <dcterms:modified xsi:type="dcterms:W3CDTF">2025-07-02T10:59:00Z</dcterms:modified>
  <cp:revision>64</cp:revision>
  <dc:subject/>
  <dc:title>ОБРАЗЕЦ №</dc:title>
</cp:coreProperties>
</file>