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ЛЕВЕНСКОГО РАЙОНА 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94/36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19-20 с правом решающего голоса Бышевской Валентины Андрее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19-20 с правом решающего голоса на основании представленного свидетельства о заключении брака, территориальная избирательная комиссия Хлев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№21 к постановлению территориальной избирательной комиссии Хлевенского района от 6 июня 2023 года № 43/134 «О формировании участковых избирательных комиссий избирательных участков №№ 19-01 - 19-20 срока полномочий 2023-2028г.г.», заменив фамилию «Бышевская» на фамилию «Лозебная»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19-20 с правом решающего голоса Лозебной Валентине Андреевне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454"/>
      </w:tblGrid>
      <w:tr>
        <w:trPr/>
        <w:tc>
          <w:tcPr>
            <w:tcW w:w="5605" w:type="dxa"/>
            <w:tcBorders/>
          </w:tcPr>
          <w:p>
            <w:pPr>
              <w:pStyle w:val="Headin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ЕКРЕТАРЬ   ТЕРРИТОРИАЛЬНОЙ ИЗБИРАТЕЛЬНОЙ КОМИССИИ ХЛЕВЕНСКОГО РАЙОНА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И.А. РОДИОНОВА</w:t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5:00Z</dcterms:created>
  <dc:creator>Customer</dc:creator>
  <dc:description/>
  <cp:keywords/>
  <dc:language>en-US</dc:language>
  <cp:lastModifiedBy>Admin</cp:lastModifiedBy>
  <cp:lastPrinted>2018-06-28T11:37:00Z</cp:lastPrinted>
  <dcterms:modified xsi:type="dcterms:W3CDTF">2025-08-18T07:09:00Z</dcterms:modified>
  <cp:revision>10</cp:revision>
  <dc:subject/>
  <dc:title>ТЕРРИТОРИАЛЬНАЯ ИЗБИРАТЕЛЬНАЯ  КОМИССИЯ</dc:title>
</cp:coreProperties>
</file>