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 № 94/366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0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Рудневой Юлии Валентин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01 срока полномочий 2023-2028 гг., включенным в резерв состава участковой избирательной комиссии избирательного участка № 19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01 срока полномочий 2023-2028 гг. с правом решающего голоса Рудневу Юлию Валентиновну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9-01 срока полномочий 2023-2028 гг. с правом решающего голоса Рудневой Юлии Валентино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Admin</cp:lastModifiedBy>
  <cp:lastPrinted>2018-06-28T11:44:00Z</cp:lastPrinted>
  <dcterms:modified xsi:type="dcterms:W3CDTF">2025-08-29T08:45:00Z</dcterms:modified>
  <cp:revision>14</cp:revision>
  <dc:subject/>
  <dc:title>ТЕРРИТОРИАЛЬНАЯ ИЗБИРАТЕЛЬНАЯ  КОМИССИЯ</dc:title>
</cp:coreProperties>
</file>