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3306"/>
        <w:gridCol w:w="1492"/>
        <w:gridCol w:w="1123"/>
      </w:tblGrid>
      <w:tr>
        <w:trPr/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 августа 2025 года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/389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Хлевенского района с правом решающе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са, работающих в комиссии не на постоянной (штатной) основе, в </w:t>
      </w:r>
    </w:p>
    <w:p>
      <w:pPr>
        <w:pStyle w:val="TextBody"/>
        <w:rPr/>
      </w:pPr>
      <w:r>
        <w:rPr>
          <w:sz w:val="28"/>
          <w:szCs w:val="28"/>
        </w:rPr>
        <w:t>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на сентябрь месяц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Хлевенском муниципальном округе Липецкой</w:t>
      </w:r>
      <w:r>
        <w:rPr>
          <w:bCs/>
          <w:sz w:val="28"/>
          <w:szCs w:val="28"/>
        </w:rPr>
        <w:t xml:space="preserve"> на территориальную избирательную комиссию Хлевенского района (постановление избирательной комиссии Липецкой области от 20 марта 2025 года № 79/791-7)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Хлевенского района от 19 июня 2025 года № 82/300, территориальная избирательная комиссия Хлев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график работы членов территориальной избирательной комиссии Хлеве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на сентябрь месяц 2025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екретарю территориальной избирательной комиссии Хлевенского района Родионову И.А.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1827"/>
        <w:gridCol w:w="3122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Admin</cp:lastModifiedBy>
  <cp:lastPrinted>2020-04-28T10:02:00Z</cp:lastPrinted>
  <dcterms:modified xsi:type="dcterms:W3CDTF">2025-09-03T11:46:00Z</dcterms:modified>
  <cp:revision>55</cp:revision>
  <dc:subject/>
  <dc:title>ОБРАЗЕЦ №</dc:title>
</cp:coreProperties>
</file>