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16 июня 2025 года                                                                                  № 80/276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Хлевно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б утверждении описания и образцов печатей окружных избирательных комиссий по выборам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2025 года № 80/275 «О возложении полномочий окружных избирательных комиссий по выборам депутатов </w:t>
      </w:r>
      <w:r>
        <w:rPr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 </w:t>
      </w:r>
      <w:r>
        <w:rPr>
          <w:bCs/>
          <w:sz w:val="28"/>
        </w:rPr>
        <w:t>на территориальную избирательную комиссию Хлевен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территориальная избирательная комиссия Хлевенского района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            </w:t>
      </w:r>
      <w:bookmarkEnd w:id="1"/>
    </w:p>
    <w:p>
      <w:pPr>
        <w:pStyle w:val="Normal"/>
        <w:jc w:val="both"/>
        <w:rPr/>
      </w:pPr>
      <w:bookmarkEnd w:id="0"/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ab/>
      </w:r>
      <w:r>
        <w:rPr>
          <w:sz w:val="28"/>
          <w:szCs w:val="28"/>
        </w:rPr>
        <w:t>1. Утвердить описание и образцы печате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(приложение 1)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согласно приложению 2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714"/>
      </w:tblGrid>
      <w:tr>
        <w:trPr/>
        <w:tc>
          <w:tcPr>
            <w:tcW w:w="7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А. ПАЛЬЧИКОВА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.А. РОДИОНОВА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5336"/>
        <w:gridCol w:w="4396"/>
      </w:tblGrid>
      <w:tr>
        <w:trPr/>
        <w:tc>
          <w:tcPr>
            <w:tcW w:w="244" w:type="dxa"/>
            <w:tcBorders/>
          </w:tcPr>
          <w:p>
            <w:pPr>
              <w:pStyle w:val="TextBodyIndent"/>
              <w:pageBreakBefore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TextBodyIndent"/>
              <w:ind w:left="68" w:hanging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TextBodyIndent"/>
              <w:ind w:left="68" w:hanging="0"/>
              <w:jc w:val="center"/>
              <w:rPr/>
            </w:pPr>
            <w:r>
              <w:rPr/>
              <w:t>к постановлению территориальной избирательной комиссии</w:t>
            </w:r>
          </w:p>
          <w:p>
            <w:pPr>
              <w:pStyle w:val="TextBodyIndent"/>
              <w:ind w:left="68" w:hanging="0"/>
              <w:jc w:val="center"/>
              <w:rPr/>
            </w:pPr>
            <w:r>
              <w:rPr/>
              <w:t>Хлевенского района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от 16 июня 2025 года № 80/276</w:t>
            </w:r>
          </w:p>
          <w:p>
            <w:pPr>
              <w:pStyle w:val="Normal"/>
              <w:ind w:left="6095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</w:t>
      </w:r>
      <w:bookmarkStart w:id="2" w:name="_Hlk198277398"/>
      <w:r>
        <w:rPr/>
        <w:t xml:space="preserve">печатей окружных избирательных комиссий по выборам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Хлевенский муниципальный округ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Хлевенского муниципального округа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44650" cy="166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1674495" cy="166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59585" cy="175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1682750" cy="167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5336"/>
        <w:gridCol w:w="4396"/>
      </w:tblGrid>
      <w:tr>
        <w:trPr/>
        <w:tc>
          <w:tcPr>
            <w:tcW w:w="244" w:type="dxa"/>
            <w:tcBorders/>
          </w:tcPr>
          <w:p>
            <w:pPr>
              <w:pStyle w:val="TextBodyIndent"/>
              <w:pageBreakBefore/>
              <w:snapToGrid w:val="false"/>
              <w:spacing w:before="0" w:after="12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300355</wp:posOffset>
                      </wp:positionV>
                      <wp:extent cx="2194560" cy="2834640"/>
                      <wp:effectExtent l="2308225" t="30416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194560" cy="2834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47287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1.45pt;margin-top:23.65pt;width:172.75pt;height:223.15pt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path textpathok="t"/>
                      <v:textpath on="t" fitshape="t" string=" 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TextBodyIndent"/>
              <w:snapToGrid w:val="false"/>
              <w:ind w:left="6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68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TextBodyIndent"/>
              <w:ind w:left="68" w:hanging="0"/>
              <w:jc w:val="center"/>
              <w:rPr/>
            </w:pPr>
            <w:r>
              <w:rPr/>
              <w:t>к постановлению территориальной избирательной комиссии</w:t>
            </w:r>
          </w:p>
          <w:p>
            <w:pPr>
              <w:pStyle w:val="TextBodyIndent"/>
              <w:ind w:left="68" w:hanging="0"/>
              <w:jc w:val="center"/>
              <w:rPr/>
            </w:pPr>
            <w:r>
              <w:rPr/>
              <w:t>Хлевенского района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от 16 июня 2025 года № 80/276</w:t>
            </w:r>
          </w:p>
          <w:p>
            <w:pPr>
              <w:pStyle w:val="Normal"/>
              <w:ind w:left="6095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4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Хлевенского муниципального округа Липецкой области Российской Федерации по четырех четырехмандатному избирательному округу №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Хлевенского муниципального округа Липецкой области Российской Федерации по четырех четырехмандатному избирательному округу №2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Хлевенского муниципального округа Липецкой области Российской Федерации по четырех четырехмандатному избирательному округу №3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Хлевенского муниципального округа Липецкой области Российской Федерации по четырех четырехмандатному избирательному округу №4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0:00Z</dcterms:created>
  <dc:creator>Sek</dc:creator>
  <dc:description/>
  <cp:keywords/>
  <dc:language>en-US</dc:language>
  <cp:lastModifiedBy>Admin</cp:lastModifiedBy>
  <cp:lastPrinted>2025-06-17T07:49:00Z</cp:lastPrinted>
  <dcterms:modified xsi:type="dcterms:W3CDTF">2025-06-20T11:02:00Z</dcterms:modified>
  <cp:revision>22</cp:revision>
  <dc:subject/>
  <dc:title>ТЕРРИТОРИАЛЬНАЯ ИЗБИРАТЕЛЬНАЯ КОМИССИЯ  ____________________________________ РАЙОНА (ГОРОДА)</dc:title>
</cp:coreProperties>
</file>